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unnel avec texture</w:t>
      </w:r>
    </w:p>
    <w:p>
      <w:pPr>
        <w:pStyle w:val="Normal"/>
        <w:jc w:val="both"/>
        <w:rPr>
          <w:rFonts w:ascii="MS Sans Serif" w:hAnsi="MS Sans Serif" w:cs="MS Sans Serif"/>
          <w:sz w:val="24"/>
        </w:rPr>
      </w:pPr>
      <w:r>
        <w:rPr>
          <w:rFonts w:cs="MS Sans Serif" w:ascii="MS Sans Serif" w:hAnsi="MS Sans Serif"/>
          <w:sz w:val="24"/>
        </w:rPr>
      </w:r>
    </w:p>
    <w:p>
      <w:pPr>
        <w:pStyle w:val="Corpsdetexte2"/>
        <w:tabs>
          <w:tab w:val="clear" w:pos="720"/>
        </w:tabs>
        <w:jc w:val="both"/>
        <w:rPr>
          <w:rFonts w:ascii="MS Sans Serif" w:hAnsi="MS Sans Serif" w:cs="MS Sans Serif"/>
        </w:rPr>
      </w:pPr>
      <w:r>
        <w:rPr>
          <w:rFonts w:cs="MS Sans Serif" w:ascii="MS Sans Serif" w:hAnsi="MS Sans Serif"/>
        </w:rPr>
        <w:t>L’exemple du tunnel de point que j’avais présenté il y a quelques temps était très simpliste. Nous avions vaguement l’impression d’avancer dans un tunnel. Si on collait une texture sur les parois de ce même tunnel, on aurait du même coup un résultat beaucoup plus réaliste. C’est exactement le sujet de ce tuteu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Texture mapping circul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ffet présenté ici est aussi connu sous le nom de feedback (sp?). En effet, nous sommes libres de tenir compte de la perspective ou non. Dans le cas du tunnel, on applique un facteur de distance pour modifier l’apparence des pixels (plus loin = plus petit, plus proche = plus gros…), dans l’autre cas on obtient un résultat très intéressant, on les couleurs semblent tournoyer dans un vortex. En voici un exemple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3048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principe du texture mapping est de trouvé, pour chaque pixel X,Y sur l’écran, le pixel X,Y dans la texture. Ces pixels dans la texture (ou textels) sont appelé, pour éviter la confusion, U et V. Nous allons donc devoir appliqué notre texture de façon circulaire sur l’écran. Comme nous l’avons déjà vu, une texture de 256x256 nous simplifie grandement la vie, nous permettant ainsi de controler facilement les débordement (avec un unsigned cha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ans entrer dans les détails, voici la formule pour faire le texture mapping circulai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sz w:val="24"/>
        </w:rPr>
        <w:tab/>
      </w:r>
      <w:r>
        <w:rPr>
          <w:rFonts w:cs="MS Sans Serif" w:ascii="MS Sans Serif" w:hAnsi="MS Sans Serif"/>
          <w:color w:val="FF0000"/>
          <w:sz w:val="24"/>
        </w:rPr>
        <w:t>U = sqrt( x*x + y*y )</w:t>
      </w:r>
    </w:p>
    <w:p>
      <w:pPr>
        <w:pStyle w:val="Normal"/>
        <w:jc w:val="both"/>
        <w:rPr>
          <w:rFonts w:ascii="MS Sans Serif" w:hAnsi="MS Sans Serif" w:cs="MS Sans Serif"/>
          <w:color w:val="FF0000"/>
          <w:sz w:val="24"/>
        </w:rPr>
      </w:pPr>
      <w:r>
        <w:rPr>
          <w:rFonts w:cs="MS Sans Serif" w:ascii="MS Sans Serif" w:hAnsi="MS Sans Serif"/>
          <w:color w:val="FF0000"/>
          <w:sz w:val="24"/>
        </w:rPr>
        <w:tab/>
        <w:t>V = atan2(y,x)</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reconnaissons ici le théorème de Pythagore, qui nous permet de calculer la distance de l’origine dans la texture map (256x256), et arctangente qui retourne l’angle par rapport à l’origine. À partir de ces deux informations, nous avons le textel U,V que l’on doit afficher sur l’écran, à la position X,Y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3048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réaliser le feedback, nous n’avons qu’a parcourir les pixels sur l’écran, et pour chacun d’entre eux, trouver le U,V correspondant. Cependant, ce processus est extrêmement lent (sqrt et atan2). Nous allons donc devoir utiliser les tables précalculer pour chaques pixels, donc 2 tables de 320x20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char *tab_rayon = new unsigned char[64000L];</w:t>
      </w:r>
    </w:p>
    <w:p>
      <w:pPr>
        <w:pStyle w:val="Normal"/>
        <w:jc w:val="both"/>
        <w:rPr>
          <w:rFonts w:ascii="MS Sans Serif" w:hAnsi="MS Sans Serif" w:cs="MS Sans Serif"/>
          <w:color w:val="FF0000"/>
          <w:sz w:val="24"/>
        </w:rPr>
      </w:pPr>
      <w:r>
        <w:rPr>
          <w:rFonts w:cs="MS Sans Serif" w:ascii="MS Sans Serif" w:hAnsi="MS Sans Serif"/>
          <w:color w:val="FF0000"/>
          <w:sz w:val="24"/>
        </w:rPr>
        <w:t>char *tab_angle = new unsigned char[64000L];</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commençons par remplir ces tables. Ensuite, dans la boucle principale, nous allons appelé la fonction qui calculera la coordonnées U,V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calc_tables()</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100; y&lt;100; y++)</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for (int x=-160; x&lt;160; x++)</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ab/>
        <w:tab/>
        <w:t>offset= (x+160)+((y+100) * 320);</w:t>
      </w:r>
    </w:p>
    <w:p>
      <w:pPr>
        <w:pStyle w:val="Normal"/>
        <w:jc w:val="both"/>
        <w:rPr>
          <w:rFonts w:ascii="MS Sans Serif" w:hAnsi="MS Sans Serif" w:cs="MS Sans Serif"/>
          <w:color w:val="FF0000"/>
          <w:sz w:val="24"/>
        </w:rPr>
      </w:pPr>
      <w:r>
        <w:rPr>
          <w:rFonts w:cs="MS Sans Serif" w:ascii="MS Sans Serif" w:hAnsi="MS Sans Serif"/>
          <w:color w:val="FF0000"/>
          <w:sz w:val="24"/>
        </w:rPr>
        <w:tab/>
        <w:tab/>
        <w:t>tab_rayon[offset] = (sqrt( x*x + y*y ));</w:t>
      </w:r>
    </w:p>
    <w:p>
      <w:pPr>
        <w:pStyle w:val="Normal"/>
        <w:jc w:val="both"/>
        <w:rPr>
          <w:rFonts w:ascii="MS Sans Serif" w:hAnsi="MS Sans Serif" w:cs="MS Sans Serif"/>
          <w:color w:val="FF0000"/>
          <w:sz w:val="24"/>
        </w:rPr>
      </w:pPr>
      <w:r>
        <w:rPr>
          <w:rFonts w:cs="MS Sans Serif" w:ascii="MS Sans Serif" w:hAnsi="MS Sans Serif"/>
          <w:color w:val="FF0000"/>
          <w:sz w:val="24"/>
        </w:rPr>
        <w:tab/>
        <w:tab/>
        <w:t>tab_angle[offset] = (atan2(y,x) * 256 / M_PI / 2);</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Vous remarquerez que atan2 retourne l’angle en radian. Nous allons donc devoir le convertir en degré par la formule degré = radian*360/pi/2. Mais comme j’utilise un système trigonométrique a 256 degré, on multipliera alors par 256. Maintenant, il suffit de dessiner le pixel a partir de ses coordonnées U,V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dessine_tunnel(unsigned char r, unsigned char a)</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rayon, angl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offset=0;offset&lt;160;off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ayon = r + tab_rayon[off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ngle = a + tab_angle[offse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offset] = texture[(rayon&lt;&lt;8) + ang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On utilise alors la même formule, soit y*largeur+x, donc y*256+x, qui se bit shift aussi très facilement (&lt;&lt;8). Pour animer l’image, on utilise l’offset r(ayon) et a(ngle). Nous obtenons un effet de feedback très beau, qui est parfait pour des arrière-plans (j’en utilise quelques uns dans mon demo Hypodermik).</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Tunnel avec Texture mapping circul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très facile de transformer le feedback en tunnel. Pour se faire, il suffit de tenir compte de la perspective, c’est à dire qu’il faut que les pixels proches de l’origine (160,100) soient plus petits (car ils sont plus lointains), et que ceux qui sont près des bordures de l’écrans soient plus gros (car plus proches). En se servant du rayon comme référence, il suffit de diviser un facteur de distance par ce dernier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ab_rayon[(x+160)+((y+100)*320)] = DISTANCE/(sqrt( x*x + y*y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h voilà! Vous obtenez alors un tunnel texture-mappé!</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lang w:val="en-US"/>
        </w:rPr>
      </w:pPr>
      <w:r>
        <w:rPr>
          <w:rFonts w:cs="MS Sans Serif" w:ascii="MS Sans Serif" w:hAnsi="MS Sans Serif"/>
          <w:sz w:val="24"/>
          <w:lang w:val="en-US"/>
        </w:rPr>
        <w:drawing>
          <wp:inline distT="0" distB="0" distL="0" distR="0">
            <wp:extent cx="3048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48000" cy="1905000"/>
                    </a:xfrm>
                    <a:prstGeom prst="rect">
                      <a:avLst/>
                    </a:prstGeom>
                  </pic:spPr>
                </pic:pic>
              </a:graphicData>
            </a:graphic>
          </wp:inline>
        </w:drawing>
      </w:r>
    </w:p>
    <w:p>
      <w:pPr>
        <w:pStyle w:val="Normal"/>
        <w:jc w:val="both"/>
        <w:rPr>
          <w:rFonts w:ascii="MS Sans Serif" w:hAnsi="MS Sans Serif" w:cs="MS Sans Serif"/>
          <w:sz w:val="24"/>
          <w:lang w:val="en-US"/>
        </w:rPr>
      </w:pPr>
      <w:r>
        <w:rPr>
          <w:rFonts w:cs="MS Sans Serif" w:ascii="MS Sans Serif" w:hAnsi="MS Sans Serif"/>
          <w:sz w:val="24"/>
          <w:lang w:val="en-US"/>
        </w:rPr>
      </w:r>
    </w:p>
    <w:p>
      <w:pPr>
        <w:pStyle w:val="Normal"/>
        <w:jc w:val="both"/>
        <w:rPr>
          <w:rFonts w:ascii="MS Sans Serif" w:hAnsi="MS Sans Serif" w:cs="MS Sans Serif"/>
          <w:sz w:val="24"/>
          <w:u w:val="single"/>
        </w:rPr>
      </w:pPr>
      <w:r>
        <w:rPr>
          <w:rFonts w:cs="MS Sans Serif" w:ascii="MS Sans Serif" w:hAnsi="MS Sans Serif"/>
          <w:sz w:val="24"/>
          <w:u w:val="single"/>
        </w:rPr>
        <w:t>Notes sur le code source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TextBody"/>
        <w:tabs>
          <w:tab w:val="clear" w:pos="720"/>
        </w:tabs>
        <w:rPr>
          <w:rFonts w:ascii="MS Sans Serif" w:hAnsi="MS Sans Serif" w:cs="MS Sans Serif"/>
        </w:rPr>
      </w:pPr>
      <w:r>
        <w:rPr>
          <w:rFonts w:cs="MS Sans Serif" w:ascii="MS Sans Serif" w:hAnsi="MS Sans Serif"/>
        </w:rPr>
        <w:t>Veillez noter que j’ai dû faire quelques petits compromis dans le code source afin que le programme s’exécute comme il faut sur un compilateur 16-bit. Turbo C++ semble avoir de la misère avec les nombres trop près de 0, ce qui cause des divisions par 0. J’utilise donc un facteur EPSILON, qui empêche de programme de planter.</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jc w:val="both"/>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720" w:leader="none"/>
      </w:tabs>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1:38:00Z</dcterms:created>
  <dc:creator>Shaun Dore</dc:creator>
  <dc:description/>
  <dc:language>en-US</dc:language>
  <cp:lastModifiedBy>Shaun Dore</cp:lastModifiedBy>
  <dcterms:modified xsi:type="dcterms:W3CDTF">1999-07-12T21:38:00Z</dcterms:modified>
  <cp:revision>1</cp:revision>
  <dc:subject/>
  <dc:title>Tunnel avec texture</dc:title>
</cp:coreProperties>
</file>