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Style w:val="Fort"/>
          <w:sz w:val="28"/>
        </w:rPr>
        <w:t>CHAPITRE 8 - Engin de défilement 2D</w:t>
      </w:r>
    </w:p>
    <w:p>
      <w:pPr>
        <w:pStyle w:val="Normal"/>
        <w:jc w:val="both"/>
        <w:rPr>
          <w:rStyle w:val="Fort"/>
          <w:rFonts w:ascii="MS Sans Serif" w:hAnsi="MS Sans Serif" w:cs="MS Sans Serif"/>
          <w:sz w:val="24"/>
        </w:rPr>
      </w:pPr>
      <w:r>
        <w:rPr/>
      </w:r>
    </w:p>
    <w:p>
      <w:pPr>
        <w:pStyle w:val="Normal"/>
        <w:jc w:val="both"/>
        <w:rPr>
          <w:rFonts w:ascii="MS Sans Serif" w:hAnsi="MS Sans Serif" w:cs="MS Sans Serif"/>
          <w:sz w:val="24"/>
        </w:rPr>
      </w:pPr>
      <w:r>
        <w:rPr>
          <w:rFonts w:cs="MS Sans Serif" w:ascii="MS Sans Serif" w:hAnsi="MS Sans Serif"/>
          <w:sz w:val="24"/>
        </w:rPr>
        <w:t>Ce chapitre tente de faire un résumer de l’ensemble de la matière vue dans la section sur la programmation graphique 2D, en présentant un engin de défilement horizontal et vertical. Qui n'a pas jouer à Super Mario Bros. sur le Nintendo dans sa jeunesse? Bon, pas moi, mais tout le monde à une vague idée de ce genre de jeu où l'écran défile de gauche à droite, et/ou de haut en bas.. Les différents "niveaux" étaient constitués de briques, de nuages, de tunnels, et d'autres éléments décoratifs qui étaient tous des images graphiques statiques. Ces images étaient utilisés à répétitions pour créé le décor voulu. Par exempl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et "$" sont des bitmaps...</w:t>
      </w:r>
    </w:p>
    <w:p>
      <w:pPr>
        <w:pStyle w:val="Normal"/>
        <w:jc w:val="both"/>
        <w:rPr>
          <w:rFonts w:ascii="MS Sans Serif" w:hAnsi="MS Sans Serif" w:cs="MS Sans Serif"/>
          <w:sz w:val="24"/>
        </w:rPr>
      </w:pPr>
      <w:r>
        <w:rPr>
          <w:rFonts w:cs="MS Sans Serif" w:ascii="MS Sans Serif" w:hAnsi="MS Sans Serif"/>
          <w:sz w:val="24"/>
        </w:rPr>
        <w:t>si je veux créer cette forme sur l'écran: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Je vais utiliser 3 fois le tiret, puis trois fois le signe de dollar, puis trois fois le tiret. Il serait stupide de dessiner manuellement 6 fois le bitmap du tiret, quand on peut tout simplement le mettre en mémoire, et le copier sur l'écran. Heureusement, nous avons vu au chapitres 6 comment lire et afficher des bitmaps. Nos fonctions putsprite et liresprite sont idéales pour ce travail. La seule chose qui nous reste à faire est de déterminer quel image devra être afficher sur l'écran. Pour cela, nous allons utiliser un tableau. Ce tableau est d'une grandeur arbitraire, mais disons que nous voulons une assez grande carte, nous allons déclarer une variable Carte de 128x128:</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unsigned char Carte[128][128];</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e fait d'utiliser un octet pour chaque tuiles de notre carte nous permet en effet d'avoir le choix entre 256 tuiles différentes, ce qui est, pour notre cas, amplement suffisant. Nous allons également avoir besoin d'un tableau pour nos sprites. Avec cet exemple, j'ai inclue 60 tuiles de 32x32 pixel assez pour remplir un fichier PCX de 320x200. J'ai choisi la taille de 32 arbitrairement, mais cet engin pourrait facilement s'adapter à des tuiles de 16x16, je pensais juste que 32x32 était parfait pour le mode 13h. Nous allons aller les lires avec liresprite, et nous allons les enregistrer dans le tableau de tuil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tsprites tiles[60];</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Finalement, nous allons avoir besoin de calculer les coordonnées d'écrans. C'est à dire les coordonnées globales en pixels sur la carte. Ces coordonnées représente la position XY du pixel du coin supérieur gauche. Par exemple, une carte de 128 tuiles de 32 pixels de largeur fait (128*32) pixels de largeur en tout. Nous allons utiliser une structure pour enregistrer ces coordonnées:</w:t>
      </w:r>
    </w:p>
    <w:p>
      <w:pPr>
        <w:pStyle w:val="Normal"/>
        <w:jc w:val="both"/>
        <w:rPr>
          <w:rFonts w:ascii="MS Sans Serif" w:hAnsi="MS Sans Serif" w:cs="MS Sans Serif"/>
          <w:sz w:val="24"/>
        </w:rPr>
      </w:pPr>
      <w:r>
        <w:rPr>
          <w:rFonts w:cs="MS Sans Serif" w:ascii="MS Sans Serif" w:hAnsi="MS Sans Serif"/>
          <w:sz w:val="24"/>
        </w:rPr>
      </w:r>
    </w:p>
    <w:p>
      <w:pPr>
        <w:pStyle w:val="Corpsdetexte2"/>
        <w:rPr/>
      </w:pPr>
      <w:r>
        <w:rPr/>
        <w:t>struct</w:t>
        <w:br/>
        <w:t>{</w:t>
        <w:br/>
        <w:t xml:space="preserve">  unsigned int X;</w:t>
        <w:br/>
        <w:t xml:space="preserve">  unsigned int Y;</w:t>
        <w:br/>
        <w:t xml:space="preserve">} Mond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Notez que dans la fonction puttuiles, j'ai juste pris la fonction put_sprite et j'ai enlevé la transparence, pour gagner de la vitesse. Donc, ceci initialisé, nous avons besoin d'une fonction qui va dessiner l'écran. Puisque souvent, nous ne voulons pas que l'action remplisse tout l'écran (pour afficher le score, les vies, etc), nous allons définir la taille de l'écran:</w:t>
      </w:r>
    </w:p>
    <w:p>
      <w:pPr>
        <w:pStyle w:val="Normal"/>
        <w:jc w:val="both"/>
        <w:rPr>
          <w:rFonts w:ascii="MS Sans Serif" w:hAnsi="MS Sans Serif" w:cs="MS Sans Serif"/>
          <w:sz w:val="24"/>
        </w:rPr>
      </w:pPr>
      <w:r>
        <w:rPr>
          <w:rFonts w:cs="MS Sans Serif" w:ascii="MS Sans Serif" w:hAnsi="MS Sans Serif"/>
          <w:sz w:val="24"/>
        </w:rPr>
      </w:r>
    </w:p>
    <w:p>
      <w:pPr>
        <w:pStyle w:val="Corpsdetexte2"/>
        <w:rPr/>
      </w:pPr>
      <w:r>
        <w:rPr/>
        <w:t>#define ECRAN_X 320</w:t>
        <w:br/>
        <w:t>#define ECRAN_Y 200</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our dessiner l'écran, nous avons besoin de savoir 2 choses: quelles tuiles nous devons dessiner et quel clipping, s'il y en a, devons nous effectuer. Pour ce qui est du premier problème, celui de savoir quelles tuiles doit être dessiner sur l'écran, il suffit de savoir quelle tuile X,Y sera dans le coin supérieur gauche, car les autres tuiles seront dessiner à partir de celle-la. Pour ce, il suffit de diviser les coordonnées d'écran par 32 (taille d'une tuile):</w:t>
      </w:r>
    </w:p>
    <w:p>
      <w:pPr>
        <w:pStyle w:val="Normal"/>
        <w:jc w:val="both"/>
        <w:rPr>
          <w:rFonts w:ascii="MS Sans Serif" w:hAnsi="MS Sans Serif" w:cs="MS Sans Serif"/>
          <w:sz w:val="24"/>
        </w:rPr>
      </w:pPr>
      <w:r>
        <w:rPr>
          <w:rFonts w:cs="MS Sans Serif" w:ascii="MS Sans Serif" w:hAnsi="MS Sans Serif"/>
          <w:sz w:val="24"/>
        </w:rPr>
      </w:r>
    </w:p>
    <w:p>
      <w:pPr>
        <w:pStyle w:val="Corpsdetexte2"/>
        <w:rPr/>
      </w:pPr>
      <w:r>
        <w:rPr/>
        <w:t>unsigned char TuileX = Monde.X/32;</w:t>
        <w:br/>
        <w:t>unsigned char TuileY = Monde.Y/32;</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our le deuxième problème, celui du clipping, nous allons vérifier si la tuile supérieure gauche en a besoin, car les autres tuiles subiront un décalage correspondant. Pour se faire, nous prenons le numéro de la tuile supérieure gauche X, Y que nous avons trouvé précédemment, et nous lui soustrayons les coordonnées du pixel supérieur gauche de l'écran.</w:t>
      </w:r>
    </w:p>
    <w:p>
      <w:pPr>
        <w:pStyle w:val="Corpsdetexte2"/>
        <w:rPr/>
      </w:pPr>
      <w:r>
        <w:rPr/>
        <w:t>short int Xoff = Monde.X-TuileX*32;</w:t>
        <w:br/>
        <w:t>short int Yoff = Monde.Y-TuileY*32;</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jc w:val="both"/>
        <w:rPr>
          <w:rFonts w:ascii="MS Sans Serif" w:hAnsi="MS Sans Serif" w:cs="MS Sans Serif"/>
          <w:sz w:val="24"/>
          <w:u w:val="single"/>
        </w:rPr>
      </w:pPr>
      <w:r>
        <w:rPr>
          <w:rFonts w:cs="MS Sans Serif" w:ascii="MS Sans Serif" w:hAnsi="MS Sans Serif"/>
          <w:sz w:val="24"/>
          <w:u w:val="single"/>
        </w:rPr>
        <w:t>EX: View.X et View.Y, donc les coordonnées d'écrans, sont (10,10)</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4286250" cy="2552700"/>
            <wp:effectExtent l="0" t="0" r="0" b="0"/>
            <wp:docPr id="1"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 descr=""/>
                    <pic:cNvPicPr>
                      <a:picLocks noChangeAspect="1" noChangeArrowheads="1"/>
                    </pic:cNvPicPr>
                  </pic:nvPicPr>
                  <pic:blipFill>
                    <a:blip r:embed="rId2"/>
                    <a:srcRect l="-8" t="-14" r="-8" b="-14"/>
                    <a:stretch>
                      <a:fillRect/>
                    </a:stretch>
                  </pic:blipFill>
                  <pic:spPr bwMode="auto">
                    <a:xfrm>
                      <a:off x="0" y="0"/>
                      <a:ext cx="4286250" cy="255270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onc tuiles supérieur = 10/32 (arrondi par C) à 0.</w:t>
      </w:r>
    </w:p>
    <w:p>
      <w:pPr>
        <w:pStyle w:val="TextBody"/>
        <w:rPr/>
      </w:pPr>
      <w:r>
        <w:rPr/>
        <w:t>TuileX = 0</w:t>
        <w:br/>
        <w:t>TuileY = 0</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omme vous pouvez voir sur le petit dessin ASCII, la tuile sera clippée de 10, sur l'axe X et l'axe Y. Notre formule le calcule:</w:t>
      </w:r>
    </w:p>
    <w:p>
      <w:pPr>
        <w:pStyle w:val="Normal"/>
        <w:jc w:val="both"/>
        <w:rPr>
          <w:rFonts w:ascii="MS Sans Serif" w:hAnsi="MS Sans Serif" w:cs="MS Sans Serif"/>
          <w:sz w:val="24"/>
        </w:rPr>
      </w:pPr>
      <w:r>
        <w:rPr>
          <w:rFonts w:cs="MS Sans Serif" w:ascii="MS Sans Serif" w:hAnsi="MS Sans Serif"/>
          <w:sz w:val="24"/>
        </w:rPr>
      </w:r>
    </w:p>
    <w:p>
      <w:pPr>
        <w:pStyle w:val="TextBody"/>
        <w:rPr/>
      </w:pPr>
      <w:r>
        <w:rPr/>
        <w:t>int Xoff = 10 - 0*32 = 10</w:t>
        <w:br/>
        <w:t>int Yoff = 10 - 0*32 = 10</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onc il y aura 10 pixels de clippé sur l'axe X de la tuile supérieure gauche et 10 pixel de clippé sur son axe Y. Maintenant nous sommes prêt à dessiner les tuiles sur l'écran. En résolution 320x200, il peut y avoir maximum de 11 tuiles, entières ou clippés, sur l'axe X, et 8 tuiles sur l'axe Y. Nous allons envoyé à notre fonction puttuile le clipping de notre première tuile, et pour que chaques tuiles soient dessinées correctement, nous allons devoir soustraire son offset de départ, car chaques tuiles est maintenant décalées par cet offset. Le clipping en tant que tel sera effectué par les vérifications de puttuile. Pour déterminer quelle tuile sera dessiner, nous allons voir dans notre tableau Carte, aux coordonnées X,Y, que l'on incrémente dans la boucle principale:</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for (int y=0;y&lt;8;y++)</w:t>
        <w:br/>
        <w:t xml:space="preserve">  for (int x=0;x&lt;11;x++)</w:t>
      </w:r>
    </w:p>
    <w:p>
      <w:pPr>
        <w:pStyle w:val="Normal"/>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puttuile(32*x-Xoff,32*y-Yoff,tiles[Carte[TileX+x][TileY+y]]);</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a carte doit cependant être créée avant de pouvoir tester l’engin. La première étape est donc d’écrire un éditeur de carte. Celui que j’ai utiliser pour créer mon engin se trouve dans le Kit de construction de jeu, disponible sur mon site dans la section Téléchargements. Il reprend les fonctions vues dans ce chapitre et les exploites de la même façon, sauf qu’il permet de créer et de sauvegarder des cartes de tailles différentes.</w:t>
      </w:r>
    </w:p>
    <w:p>
      <w:pPr>
        <w:pStyle w:val="Normal"/>
        <w:jc w:val="both"/>
        <w:rPr>
          <w:rFonts w:ascii="MS Sans Serif" w:hAnsi="MS Sans Serif" w:cs="MS Sans Serif"/>
          <w:sz w:val="24"/>
        </w:rPr>
      </w:pPr>
      <w:r>
        <w:rPr>
          <w:rFonts w:cs="MS Sans Serif" w:ascii="MS Sans Serif" w:hAnsi="MS Sans Serif"/>
          <w:sz w:val="24"/>
        </w:rPr>
      </w:r>
    </w:p>
    <w:p>
      <w:pPr>
        <w:pStyle w:val="Heading2"/>
        <w:jc w:val="both"/>
        <w:rPr/>
      </w:pPr>
      <w:r>
        <w:rPr/>
        <w:t>CONCLUS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Vous remarquerez que ce chapitre est court comparé à la matière qu’il comporte.  C’est qu’en vérité tout cela est beaucoup plus simple que ça n’en à l’air, donc j’ai inclus un code source très facile à comprendre et cela devrait vous aider à réaliser votre propre engin 2D. Celui que j’ai crée n’est pas efficace du tout en ce qui concerne le clipping (il ne faut pas vérifier inutilement si on doit clipper CHAQUE tuiles que l’on dessine!), et sûrement que vous pouvez arriver à un meilleur résultat.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Également, vous remarquerez que ce programme nécessite l’écriture d’un éditeur de cartes. Mon éditeur n’est pas très complexe, il utilise à 95% les fonctions vues dans ce chapitre. Cependant, il n’est pas inclus avec ce cours. Vous pouvez en télécharger une copie avec le kit de développement de jeux, disponible section Téléchargement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e chapitre clôt la série d’articles sur la programmation 2D. Cette brève introduction est tout ce qu’il vous faudra pour comprendre le reste des tuteurs sur le site. En résumé, nous avons vu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2"/>
        </w:numPr>
        <w:jc w:val="both"/>
        <w:rPr>
          <w:rFonts w:ascii="MS Sans Serif" w:hAnsi="MS Sans Serif" w:cs="MS Sans Serif"/>
          <w:sz w:val="24"/>
        </w:rPr>
      </w:pPr>
      <w:r>
        <w:rPr>
          <w:rFonts w:cs="MS Sans Serif" w:ascii="MS Sans Serif" w:hAnsi="MS Sans Serif"/>
          <w:sz w:val="24"/>
        </w:rPr>
        <w:t>Le clipping sur les sprites et tuiles</w:t>
      </w:r>
    </w:p>
    <w:p>
      <w:pPr>
        <w:pStyle w:val="Normal"/>
        <w:numPr>
          <w:ilvl w:val="0"/>
          <w:numId w:val="2"/>
        </w:numPr>
        <w:jc w:val="both"/>
        <w:rPr>
          <w:rFonts w:ascii="MS Sans Serif" w:hAnsi="MS Sans Serif" w:cs="MS Sans Serif"/>
          <w:sz w:val="24"/>
        </w:rPr>
      </w:pPr>
      <w:r>
        <w:rPr>
          <w:rFonts w:cs="MS Sans Serif" w:ascii="MS Sans Serif" w:hAnsi="MS Sans Serif"/>
          <w:sz w:val="24"/>
        </w:rPr>
        <w:t>Les concepts de coordonnées d’écran et du monde</w:t>
      </w:r>
    </w:p>
    <w:p>
      <w:pPr>
        <w:pStyle w:val="Normal"/>
        <w:numPr>
          <w:ilvl w:val="0"/>
          <w:numId w:val="2"/>
        </w:numPr>
        <w:jc w:val="both"/>
        <w:rPr>
          <w:rFonts w:ascii="MS Sans Serif" w:hAnsi="MS Sans Serif" w:cs="MS Sans Serif"/>
          <w:sz w:val="24"/>
        </w:rPr>
      </w:pPr>
      <w:r>
        <w:rPr>
          <w:rFonts w:cs="MS Sans Serif" w:ascii="MS Sans Serif" w:hAnsi="MS Sans Serif"/>
          <w:sz w:val="24"/>
        </w:rPr>
        <w:t>Comment construire un monde basé sur un set de tuile</w:t>
      </w:r>
    </w:p>
    <w:p>
      <w:pPr>
        <w:pStyle w:val="Normal"/>
        <w:rPr>
          <w:rFonts w:ascii="MS Sans Serif" w:hAnsi="MS Sans Serif" w:cs="MS Sans Serif"/>
          <w:sz w:val="24"/>
        </w:rPr>
      </w:pPr>
      <w:r>
        <w:rPr>
          <w:rFonts w:cs="MS Sans Serif" w:ascii="MS Sans Serif" w:hAnsi="MS Sans Serif"/>
          <w:sz w:val="24"/>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outlineLvl w:val="0"/>
    </w:pPr>
    <w:rPr>
      <w:rFonts w:ascii="MS Sans Serif" w:hAnsi="MS Sans Serif" w:cs="MS Sans Serif"/>
      <w:sz w:val="24"/>
    </w:rPr>
  </w:style>
  <w:style w:type="paragraph" w:styleId="Heading2">
    <w:name w:val="Heading 2"/>
    <w:basedOn w:val="Normal"/>
    <w:next w:val="Normal"/>
    <w:qFormat/>
    <w:pPr>
      <w:keepNext w:val="true"/>
      <w:numPr>
        <w:ilvl w:val="1"/>
        <w:numId w:val="1"/>
      </w:numPr>
      <w:outlineLvl w:val="1"/>
    </w:pPr>
    <w:rPr>
      <w:rFonts w:ascii="MS Sans Serif" w:hAnsi="MS Sans Serif" w:cs="MS Sans Serif"/>
      <w:b/>
      <w:sz w:val="24"/>
      <w:u w:val="single"/>
    </w:rPr>
  </w:style>
  <w:style w:type="character" w:styleId="WW8Num1z0">
    <w:name w:val="WW8Num1z0"/>
    <w:qFormat/>
    <w:rPr>
      <w:rFonts w:ascii="Symbol" w:hAnsi="Symbol" w:cs="Symbol"/>
    </w:rPr>
  </w:style>
  <w:style w:type="character" w:styleId="Policepardfaut">
    <w:name w:val="Police par défaut"/>
    <w:qFormat/>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S Sans Serif" w:hAnsi="MS Sans Serif" w:cs="MS Sans Seri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MS Sans Serif" w:hAnsi="MS Sans Serif" w:cs="MS Sans Serif"/>
      <w:color w:val="FF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6:00:00Z</dcterms:created>
  <dc:creator>Shaun Dore</dc:creator>
  <dc:description/>
  <dc:language>en-US</dc:language>
  <cp:lastModifiedBy>Shaun Dore</cp:lastModifiedBy>
  <dcterms:modified xsi:type="dcterms:W3CDTF">1999-07-12T16:00:00Z</dcterms:modified>
  <cp:revision>1</cp:revision>
  <dc:subject/>
  <dc:title>CHAPITRE 8 - Engin de défilement 2D</dc:title>
</cp:coreProperties>
</file>