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X(1)                                                     YP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px - transfer a NIS map beyond the local (broadcast)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p#px#x [ -#-d#dg#gs#s ] [ -#-m#m _#m_#a_#p_#n_#a_#m_#e ] [ -#-o#o _#o_#u_#t_#p_#u_#t_#f_#i_#l_#e ]  _#h_#o_#s_#t_#n_#a_#m_#e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o_#m_#a_#i_#n_#n_#a_#m_#e _#._#._#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NIS operation depends on the ability to send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 messages over the local ethernet. 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 a  y#yp#pb#bi#in#nd#d  daemon to a y#yp#ps#se#er#rv#v daemon on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however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p#px#x is a utility to transfer a NIS map from any host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 a y#yp#ps#se#er#rv#v daemon.  y#yp#px#x is similar to y#yp#pc#ca#at#t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.  To be able to transfer  a  map,  a  _#d_#o_#m_#a_#i_#n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specified.  There unfortunately is no wa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host about its domainname, so it must b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 or  guessed  to  transfer a map successfu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is specified, the hostname of the remote 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domainname.   y#yp#px#x  is able to guess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name, by trying parts of the hostname,  if 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nabled  with the -#-g#g option. If the -#-s#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p#px#x will connect to the s#se#en#nd#dm#ma#ai#il#l daemon,  read  the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d  parse  that  too,  to  be  used 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es.  Finally, any additional strings on the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added to the list of domainnam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Debug mode, gives progress information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     Enable domainnam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_#m_#a_#p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the name of the NIS map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p#pa#as#ss#sw#wd#d.#.b#by#y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_#o_#u_#t_#p_#u_#t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file to _#o_#u_#t_#p_#u_#t_#f_#i_#l_#e. 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unsuccessfull,  the  (zero  length) _#o_#u_#t_#p_#u_#t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_#p_#o_#r_#t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the call is placed to  the  portmapp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ote host, which will tell u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y_#p_#s_#e_#r_#v(8) is using. If a portnumber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PC call is placed directly to _#y_#p_#s_#e_#r_#v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Retrieve the full hostname from sendmail, par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 it to the list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o#om#ma#ai#in#nn#na#am#me#e(1), s#se#en#nd#dm#ma#ai#il#l(8), y#yp#pc#ca#at#t(1), y#yp#ps#se#er#rv#v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Nov 1991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X(1)                                                     YP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y_#s_#t_#e_#m _#a_#n_#d _#N_#e_#t_#w_#o_#r_#k _#A_#d_#m_#i_#n_#i_#s_#t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A#AG#GN#NO#OS#ST#TI#IC#C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n#n'#'t#t f#fi#in#nd#d _#h_#o_#s_#t_#n_#a_#m_#e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name is invalid, or the hos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p#px#x:#: R#RP#PC#C:#: P#Pr#ro#og#gr#ra#am#m n#no#ot#t r#re#eg#gi#is#st#te#er#re#e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ote  host doesn't have a y#yp#ps#se#er#rv#v daemo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 J. Nau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o_#b_#@_#w_#z_#v_#._#w_#i_#n_#._#t_#u_#e_#._#n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Nov 1991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