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5875</wp:posOffset>
                </wp:positionV>
                <wp:extent cx="5575935" cy="2200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gethostname,getnetbyname,getnetbyaddr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: permet d'obtenir le nom d'une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getprotobyname,getprotobynumber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: permet de traiter des informations sur le réseau actuellement utili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getservbyname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: protocole utilise (tcp, udp, raw socket,icmp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getservbypor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: connection  sur un service voulu (ftp,sendmail,http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05pt;height:173.25pt;mso-wrap-distance-left:7.05pt;mso-wrap-distance-right:7.05pt;mso-wrap-distance-top:0pt;mso-wrap-distance-bottom:0pt;margin-top:1.25pt;mso-position-vertical-relative:text;margin-left:7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gethostname,getnetbyname,getnetbyaddr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: permet d'obtenir le nom d'une machin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getprotobyname,getprotobynumber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: permet de traiter des informations sur le réseau actuellement utilisé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getservbyname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: protocole utilise (tcp, udp, raw socket,icmp...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getservbyport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: connection  sur un service voulu (ftp,sendmail,http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40435</wp:posOffset>
                </wp:positionH>
                <wp:positionV relativeFrom="paragraph">
                  <wp:posOffset>10795</wp:posOffset>
                </wp:positionV>
                <wp:extent cx="5436235" cy="20173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utes les définitions précédentes sont définies dans la librairie NETDB.H, ca sert à rien de mettre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&lt;sys/socket.h&gt;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partout dans vos cod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&lt;netinet/in.h&gt;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permet des connexions de ce 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ock=socket(AF_INET, SOCK_STREAM, 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bcopy(he-&gt;h_addr, (char *)&amp;sin.sin_addr, he-&gt;h_length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in.sin_family=AF_INE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in.sin_port=htons(80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58.85pt;mso-wrap-distance-left:7.05pt;mso-wrap-distance-right:7.05pt;mso-wrap-distance-top:0pt;mso-wrap-distance-bottom:0pt;margin-top:0.8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Toutes les définitions précédentes sont définies dans la librairie NETDB.H, ca sert à rien de mettre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&lt;sys/socket.h&gt;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partout dans vos codes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&lt;netinet/in.h&gt;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permet des connexions de ce type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ock=socket(AF_INET, SOCK_STREAM, 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bcopy(he-&gt;h_addr, (char *)&amp;sin.sin_addr, he-&gt;h_length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in.sin_family=AF_INE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in.sin_port=htons(80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09470</wp:posOffset>
                </wp:positionH>
                <wp:positionV relativeFrom="paragraph">
                  <wp:posOffset>2118995</wp:posOffset>
                </wp:positionV>
                <wp:extent cx="4478655" cy="991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ont tous partie de la même famille. Si l'on veut utiliser la librairie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&lt;sys/socket.h&gt;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upprime netdb.h et on remplace sin_family par sa.family sa_addr,sa_port.. et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65pt;height:78.05pt;mso-wrap-distance-left:7.05pt;mso-wrap-distance-right:7.05pt;mso-wrap-distance-top:0pt;mso-wrap-distance-bottom:0pt;margin-top:166.85pt;mso-position-vertical-relative:text;margin-left:1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font tous partie de la même famille. Si l'on veut utiliser la librairie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&lt;sys/socket.h&gt;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upprime netdb.h et on remplace sin_family par sa.family sa_addr,sa_port.. et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0435</wp:posOffset>
                </wp:positionH>
                <wp:positionV relativeFrom="paragraph">
                  <wp:posOffset>31115</wp:posOffset>
                </wp:positionV>
                <wp:extent cx="1035685" cy="10090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h_add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in_add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h_lengt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in_fami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sin_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79.45pt;mso-wrap-distance-left:7.05pt;mso-wrap-distance-right:7.05pt;mso-wrap-distance-top:0pt;mso-wrap-distance-bottom:0pt;margin-top:2.4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h_addr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in_addr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h_length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in_family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sin_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08685</wp:posOffset>
                </wp:positionH>
                <wp:positionV relativeFrom="paragraph">
                  <wp:posOffset>1136015</wp:posOffset>
                </wp:positionV>
                <wp:extent cx="5758815" cy="25482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L'exemple qui va suivre démontre une connexion simple sur le port 80,(qui est l'un des plus  facile a traiter pour co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encer en tcp/ip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#include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&lt;netdb.h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#include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&lt;netinet/in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void main(int argc, char *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ruc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ostent *h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ruc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in_addr addr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ruc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sockaddr_in si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45pt;height:200.65pt;mso-wrap-distance-left:7.05pt;mso-wrap-distance-right:7.05pt;mso-wrap-distance-top:0pt;mso-wrap-distance-bottom:0pt;margin-top:89.45pt;mso-position-vertical-relative:text;margin-left:71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L'exemple qui va suivre démontre une connexion simple sur le port 80,(qui est l'un des plus  facile a traiter pour com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encer en tcp/ip)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#include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&lt;netdb.h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#include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&lt;netinet/in.h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void main(int argc, char *argv[]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struct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hostent *h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struct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in_addr addr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struct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24"/>
                          <w:szCs w:val="24"/>
                        </w:rPr>
                        <w:t>sockaddr_in si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6125845</wp:posOffset>
                </wp:positionH>
                <wp:positionV relativeFrom="paragraph">
                  <wp:posOffset>3777615</wp:posOffset>
                </wp:positionV>
                <wp:extent cx="579755" cy="17716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3.95pt;mso-wrap-distance-left:7.1pt;mso-wrap-distance-right:7.1pt;mso-wrap-distance-top:0pt;mso-wrap-distance-bottom:0pt;margin-top:297.45pt;mso-position-vertical-relative:text;margin-left:4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age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3:11:00Z</dcterms:created>
  <dc:creator>0</dc:creator>
  <dc:description/>
  <dc:language>en-US</dc:language>
  <cp:lastModifiedBy>0</cp:lastModifiedBy>
  <dcterms:modified xsi:type="dcterms:W3CDTF">2000-05-30T15:47:00Z</dcterms:modified>
  <cp:revision>6</cp:revision>
  <dc:subject/>
  <dc:title>gethostname,getnetbyname,getnetbyaddr : permet d'obtenir le nom d'une machine</dc:title>
</cp:coreProperties>
</file>