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-73025</wp:posOffset>
                </wp:positionV>
                <wp:extent cx="5710555" cy="649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649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xplicatif du programme précé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n utili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if ((he=gethostbyname(argv[1])) == NU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herror("gethostbyname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our définir l’adresse ip ou www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n initialise la variable SOCKET avec l’entier SOCK, on p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en mode internet (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INE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),en mode connecté :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OCK_STR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n établie la connex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n envoie la commande head à l’aide de l’appel SEND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end(sock, "HEAD / HTTP/1.0\n\n",17,0)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n ferme la connexion avec l’appel : close(sock) 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u shutdown(sock) 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* 17 représente le nombre de caractères envoy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511.05pt;mso-wrap-distance-left:7.05pt;mso-wrap-distance-right:7.05pt;mso-wrap-distance-top:0pt;mso-wrap-distance-bottom:0pt;margin-top:-5.7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Explicatif du programme précéden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n utilise 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if ((he=gethostbyname(argv[1])) == NULL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herror("gethostbyname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our définir l’adresse ip ou www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n initialise la variable SOCKET avec l’entier SOCK, on pas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en mode internet (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INE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),en mode connecté :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SOCK_STREA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n établie la connexion 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n envoie la commande head à l’aide de l’appel SEND 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send(sock, "HEAD / HTTP/1.0\n\n",17,0);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on ferme la connexion avec l’appel : close(sock) 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u shutdown(sock) 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* 17 représente le nombre de caractères envoy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33060</wp:posOffset>
                </wp:positionH>
                <wp:positionV relativeFrom="paragraph">
                  <wp:posOffset>8156575</wp:posOffset>
                </wp:positionV>
                <wp:extent cx="66230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age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21.65pt;mso-wrap-distance-left:7.05pt;mso-wrap-distance-right:7.05pt;mso-wrap-distance-top:0pt;mso-wrap-distance-bottom:0pt;margin-top:642.25pt;mso-position-vertical-relative:text;margin-left:4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ag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32:00Z</dcterms:created>
  <dc:creator>0</dc:creator>
  <dc:description/>
  <dc:language>en-US</dc:language>
  <cp:lastModifiedBy>0</cp:lastModifiedBy>
  <dcterms:modified xsi:type="dcterms:W3CDTF">2000-05-30T16:25:00Z</dcterms:modified>
  <cp:revision>4</cp:revision>
  <dc:subject/>
  <dc:title>Explicatif du programme précédent</dc:title>
</cp:coreProperties>
</file>