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6770</wp:posOffset>
                </wp:positionH>
                <wp:positionV relativeFrom="paragraph">
                  <wp:posOffset>-73025</wp:posOffset>
                </wp:positionV>
                <wp:extent cx="5755005" cy="3698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369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Les membres de la structure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  <w:u w:val="single"/>
                              </w:rPr>
                              <w:t>hostent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sont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>h_name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Nom officiel de l'hôt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>h_aliases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Une table, terminée par zéro, d'alternatives au nom officiel de l'hôt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>h_addrtype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Le type d'adresse (actuellement, toujours AF_INET).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>h_length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La longueur, en octets, de l'adress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>h_addr_list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Une table, terminée par zéro, d'adresses réseau pour l'hôte, avec l'ordre des octets du réseau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>h_addr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La première adresse dans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>h_addr_list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pour respecter la compatibilite ascenda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struct hostent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char *h_name;        /* Nom officiel de l'hôte.  */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char **h_aliases;    /* Liste d'alias.           */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nt  h_addrtype;     /* Type d'adresse de l'hôte.*/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nt  h_length;       /* Longueur de l'adresse.   */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char **h_addr_list;  /* Liste d'adresses.        */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15pt;height:291.2pt;mso-wrap-distance-left:7.05pt;mso-wrap-distance-right:7.05pt;mso-wrap-distance-top:0pt;mso-wrap-distance-bottom:0pt;margin-top:-5.75pt;mso-position-vertical-relative:text;margin-left:6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Les membres de la structure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  <w:u w:val="single"/>
                        </w:rPr>
                        <w:t>hostent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sont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>h_name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Nom officiel de l'hôt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>h_aliases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Une table, terminée par zéro, d'alternatives au nom officiel de l'hôt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>h_addrtype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Le type d'adresse (actuellement, toujours AF_INET).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>h_length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La longueur, en octets, de l'adress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>h_addr_list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Une table, terminée par zéro, d'adresses réseau pour l'hôte, avec l'ordre des octets du réseau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>h_addr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La première adresse dans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>h_addr_list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pour respecter la compatibilite ascendante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struct hostent 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char *h_name;        /* Nom officiel de l'hôte.  */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char **h_aliases;    /* Liste d'alias.           */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int  h_addrtype;     /* Type d'adresse de l'hôte.*/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int  h_length;       /* Longueur de l'adresse.   */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char **h_addr_list;  /* Liste d'adresses.        */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26770</wp:posOffset>
                </wp:positionH>
                <wp:positionV relativeFrom="paragraph">
                  <wp:posOffset>3851275</wp:posOffset>
                </wp:positionV>
                <wp:extent cx="5832475" cy="42983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Différent types de socket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AF_UNIX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communication loca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AF_INET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mode Intern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AF_APPLETALK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mode appletal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AF_NS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protocoles XEROX NS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AF_CCITT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protocoles CCITT X25, 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AF_SNA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IBM SN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AF_DEC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AF_OSI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mode O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AF_UNIX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&gt; struct sockaddr_un (référence dans le SG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AF_INET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&gt; struct sockaddr_in (adresse IP + por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SOCK_DGRAM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mode non connecté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SOCK_STREAM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mode connect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SOCK_RAW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niveau 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IPPROTO_UDP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protocole UDP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IPPROTO_TCP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protocole TCP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Liste des fonctions d’appel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read, write, accept, open, fcntl, wait, msgsnd, msgrcv, semop, sendto,recvfrom send,recv, connect,bind,listen,close,shutdow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25pt;height:338.45pt;mso-wrap-distance-left:7.05pt;mso-wrap-distance-right:7.05pt;mso-wrap-distance-top:0pt;mso-wrap-distance-bottom:0pt;margin-top:303.25pt;mso-position-vertical-relative:text;margin-left:6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  <w:u w:val="single"/>
                        </w:rPr>
                        <w:t>Différent types de socket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>AF_UNIX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  communication loca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>AF_INET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  mode Internet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>AF_APPLETALK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mode appletalk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>AF_NS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    protocoles XEROX NS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>AF_CCITT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 protocoles CCITT X25, ...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>AF_SNA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   IBM SNA,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>AF_DECne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>AF_OSI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   mode O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>AF_UNIX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=&gt; struct sockaddr_un (référence dans le SGF)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>AF_INET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=&gt; struct sockaddr_in (adresse IP + port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>SOCK_DGRAM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mode non connecté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>SOCK_STREAM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mode connecté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>SOCK_RAW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 niveau IP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>IPPROTO_UDP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protocole UDP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FF"/>
                          <w:sz w:val="24"/>
                          <w:szCs w:val="24"/>
                        </w:rPr>
                        <w:t>IPPROTO_TCP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protocole TCP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  <w:u w:val="single"/>
                        </w:rPr>
                        <w:t>Liste des fonctions d’appel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read, write, accept, open, fcntl, wait, msgsnd, msgrcv, semop, sendto,recvfrom send,recv, connect,bind,listen,close,shutd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890260</wp:posOffset>
                </wp:positionH>
                <wp:positionV relativeFrom="paragraph">
                  <wp:posOffset>8423275</wp:posOffset>
                </wp:positionV>
                <wp:extent cx="681355" cy="1835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ag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14.45pt;mso-wrap-distance-left:7.05pt;mso-wrap-distance-right:7.05pt;mso-wrap-distance-top:0pt;mso-wrap-distance-bottom:0pt;margin-top:663.25pt;mso-position-vertical-relative:text;margin-left:4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age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20:31:00Z</dcterms:created>
  <dc:creator>0</dc:creator>
  <dc:description/>
  <dc:language>en-US</dc:language>
  <cp:lastModifiedBy>0</cp:lastModifiedBy>
  <cp:lastPrinted>2000-05-16T22:33:00Z</cp:lastPrinted>
  <dcterms:modified xsi:type="dcterms:W3CDTF">2000-05-30T16:10:00Z</dcterms:modified>
  <cp:revision>12</cp:revision>
  <dc:subject/>
  <dc:title>Les membres de la structure hostent sont :</dc:title>
</cp:coreProperties>
</file>