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-161925</wp:posOffset>
                </wp:positionV>
                <wp:extent cx="2898775" cy="837882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838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#include 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in_addr add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sockaddr_in sin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 hostent *h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nsigned long start,end,counter;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t count=0,blah=0,soft,ntcheck,sock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 ntbuff[1024],data[1024],buffer[1024]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ar *buff[4],*un[4]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uff[1] = "GET hi and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uff[2] = "GET welcome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uff[3] = "GET to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uff[4] = "GET my site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[1] = "GET Now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[2] = "GET you are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[3] = "GET okay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[4] = "GET for scan the world  HTTP/1.0\n\n"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argc&gt;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rintf("\nusage : %s host ",argv[0])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(he=gethostbyname(argv[1])) =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error("gethostbyname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art=inet_addr(argv[1]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unter=ntohl(start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port=htons(80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05pt;height:660.55pt;mso-wrap-distance-left:7.05pt;mso-wrap-distance-right:7.05pt;mso-wrap-distance-top:0pt;mso-wrap-distance-bottom:0pt;margin-top:-12.75pt;mso-position-vertical-relative:text;margin-left:72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netdb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#include &lt;netinet/in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in_addr addr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sockaddr_in sin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uct hostent *h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unsigned long start,end,counter;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t count=0,blah=0,soft,ntcheck,sock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har ntbuff[1024],data[1024],buffer[1024]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har *buff[4],*un[4]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uff[1] = "GET hi and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uff[2] = "GET welcome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uff[3] = "GET to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uff[4] = "GET my site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[1] = "GET Now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[2] = "GET you are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[3] = "GET okay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[4] = "GET for scan the world  HTTP/1.0\n\n"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argc&gt;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rintf("\nusage : %s host ",argv[0])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(he=gethostbyname(argv[1])) == NUL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herror("gethostbyname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art=inet_addr(argv[1]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unter=ntohl(start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port=htons(80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 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4455</wp:posOffset>
                </wp:positionH>
                <wp:positionV relativeFrom="paragraph">
                  <wp:posOffset>-161925</wp:posOffset>
                </wp:positionV>
                <wp:extent cx="2799715" cy="831151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832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while(count++ &lt; 4)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port=htons(8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or(ntcheck=0; ntcheck &lt; 1024; ntcheck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tbuff[ntcheck] = '\0'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end(sock, buff[count],strlen(buff[count]),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cv(sock,ntbuff, sizeof(ntbuff),0);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lose(sock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art=inet_addr(argv[1]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unter=ntohl(start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n.sin_port=htons(8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655.25pt;mso-wrap-distance-left:7.05pt;mso-wrap-distance-right:7.05pt;mso-wrap-distance-top:0pt;mso-wrap-distance-bottom:0pt;margin-top:-12.75pt;mso-position-vertical-relative:text;margin-left:30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while(count++ &lt; 4)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ck=socket(AF_INET,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port=htons(8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or(ntcheck=0; ntcheck &lt; 1024; ntcheck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tbuff[ntcheck] = '\0'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end(sock, buff[count],strlen(buff[count]),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recv(sock,ntbuff, sizeof(ntbuff),0);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lose(sock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art=inet_addr(argv[1]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unter=ntohl(start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n.sin_port=htons(8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64580</wp:posOffset>
                </wp:positionH>
                <wp:positionV relativeFrom="paragraph">
                  <wp:posOffset>8245475</wp:posOffset>
                </wp:positionV>
                <wp:extent cx="589915" cy="18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ge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4.45pt;mso-wrap-distance-left:7.05pt;mso-wrap-distance-right:7.05pt;mso-wrap-distance-top:0pt;mso-wrap-distance-bottom:0pt;margin-top:649.25pt;mso-position-vertical-relative:text;margin-left:4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ge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0:08:00Z</dcterms:created>
  <dc:creator>0</dc:creator>
  <dc:description/>
  <dc:language>en-US</dc:language>
  <cp:lastModifiedBy>0</cp:lastModifiedBy>
  <cp:lastPrinted>2000-05-19T12:16:00Z</cp:lastPrinted>
  <dcterms:modified xsi:type="dcterms:W3CDTF">2000-05-30T19:04:00Z</dcterms:modified>
  <cp:revision>5</cp:revision>
  <dc:subject/>
  <dc:title>#include &lt;stdio</dc:title>
</cp:coreProperties>
</file>