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-73025</wp:posOffset>
                </wp:positionV>
                <wp:extent cx="5667375" cy="4141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414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if (argc&lt;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printf("\n Usage: %s host\n",argv[0]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exit(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if ((he=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gethostbyname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(argv[1])) == NUL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herror("site non trouve 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exit(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sock=socket(AF_INET, SOCK_STREAM, 0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bcopy(he-&gt;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h_addr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, (char *)&amp;sin.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sin_addr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, he-&gt;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h_length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sin.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sin_family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=AF_INE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sin.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sin_port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=htons(8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if (connect(sock, (struct sockaddr*)&amp;sin, sizeof(sin))!=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perror("connect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6.25pt;height:326.1pt;mso-wrap-distance-left:7.05pt;mso-wrap-distance-right:7.05pt;mso-wrap-distance-top:0pt;mso-wrap-distance-bottom:0pt;margin-top:-5.75pt;mso-position-vertical-relative:text;margin-left:71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if (argc&lt;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printf("\n Usage: %s host\n",argv[0]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exit(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if ((he=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gethostbyname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(argv[1])) == NULL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herror("site non trouve 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exit(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sock=socket(AF_INET, SOCK_STREAM, 0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bcopy(he-&gt;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h_addr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, (char *)&amp;sin.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sin_addr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, he-&gt;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h_length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sin.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sin_family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=AF_INE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sin.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sin_port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=htons(8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if (connect(sock, (struct sockaddr*)&amp;sin, sizeof(sin))!=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perror("connect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08685</wp:posOffset>
                </wp:positionH>
                <wp:positionV relativeFrom="paragraph">
                  <wp:posOffset>36195</wp:posOffset>
                </wp:positionV>
                <wp:extent cx="5758815" cy="1011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our voir si la connexion à été établie, vous devez éditer le fichier messages qui se trouve dans: /var/log/message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our voir ce qui se passe sur votre port80,éditez le fichier access_log qui se trouve dans: /etc/httpd/log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3.45pt;height:79.65pt;mso-wrap-distance-left:7.05pt;mso-wrap-distance-right:7.05pt;mso-wrap-distance-top:0pt;mso-wrap-distance-bottom:0pt;margin-top:2.85pt;mso-position-vertical-relative:text;margin-left:71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Pour voir si la connexion à été établie, vous devez éditer le fichier messages qui se trouve dans: /var/log/message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Pour voir ce qui se passe sur votre port80,éditez le fichier access_log qui se trouve dans: /etc/httpd/lo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164580</wp:posOffset>
                </wp:positionH>
                <wp:positionV relativeFrom="paragraph">
                  <wp:posOffset>51435</wp:posOffset>
                </wp:positionV>
                <wp:extent cx="681355" cy="1835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4.45pt;mso-wrap-distance-left:7.05pt;mso-wrap-distance-right:7.05pt;mso-wrap-distance-top:0pt;mso-wrap-distance-bottom:0pt;margin-top:4.05pt;mso-position-vertical-relative:text;margin-left:4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ag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3:18:00Z</dcterms:created>
  <dc:creator>0</dc:creator>
  <dc:description/>
  <dc:language>en-US</dc:language>
  <cp:lastModifiedBy>0</cp:lastModifiedBy>
  <cp:lastPrinted>2000-05-30T18:03:00Z</cp:lastPrinted>
  <dcterms:modified xsi:type="dcterms:W3CDTF">2000-05-30T16:05:00Z</dcterms:modified>
  <cp:revision>5</cp:revision>
  <dc:subject/>
  <dc:title>if (argc&lt;2)</dc:title>
</cp:coreProperties>
</file>