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6217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59075</wp:posOffset>
                </wp:positionH>
                <wp:positionV relativeFrom="paragraph">
                  <wp:posOffset>384175</wp:posOffset>
                </wp:positionV>
                <wp:extent cx="4137025" cy="236791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HE KING OF TCP / IP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ind w:firstLine="708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8"/>
                                <w:szCs w:val="28"/>
                              </w:rPr>
                              <w:t>1] Introduction au tcp/ip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ind w:firstLine="708"/>
                              <w:rPr>
                                <w:rFonts w:ascii="Algerian" w:hAnsi="Algerian" w:eastAsia="Algerian" w:cs="Algerian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8"/>
                                <w:szCs w:val="28"/>
                              </w:rPr>
                              <w:t>2] Programmation sur le  port 80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55pt;height:187.25pt;mso-wrap-distance-left:7.05pt;mso-wrap-distance-right:7.05pt;mso-wrap-distance-top:0pt;mso-wrap-distance-bottom:0pt;margin-top:30.25pt;mso-position-vertical-relative:text;margin-left:217.2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THE KING OF TCP / IP</w:t>
                      </w:r>
                    </w:p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B2B2B2" w:val="clear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B2B2B2" w:val="clear"/>
                        <w:ind w:firstLine="708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8"/>
                          <w:szCs w:val="28"/>
                        </w:rPr>
                        <w:t>1] Introduction au tcp/ip</w:t>
                      </w:r>
                    </w:p>
                    <w:p>
                      <w:pPr>
                        <w:pStyle w:val="Normal"/>
                        <w:shd w:fill="B2B2B2" w:val="clear"/>
                        <w:ind w:firstLine="708"/>
                        <w:rPr>
                          <w:rFonts w:ascii="Algerian" w:hAnsi="Algerian" w:eastAsia="Algerian" w:cs="Algerian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8"/>
                          <w:szCs w:val="28"/>
                        </w:rPr>
                        <w:t>2] Programmation sur le  port 80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4455</wp:posOffset>
                </wp:positionH>
                <wp:positionV relativeFrom="paragraph">
                  <wp:posOffset>3038475</wp:posOffset>
                </wp:positionV>
                <wp:extent cx="2009775" cy="351155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by www.asmbeginer.co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8.45pt;mso-wrap-distance-left:7.05pt;mso-wrap-distance-right:7.05pt;mso-wrap-distance-top:0pt;mso-wrap-distance-bottom:0pt;margin-top:239.25pt;mso-position-vertical-relative:text;margin-left:30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by www.asmbeginer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3762375</wp:posOffset>
                </wp:positionV>
                <wp:extent cx="6350635" cy="12369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Rôle des primitiv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es primitives sont des fonctions réservées 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include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du langage C tel 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ocket.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et au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librairie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ermettant de faire de la programmation socket. Les primitives les plus utilisé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LES COMPOSANT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D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 xml:space="preserve">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05pt;height:97.4pt;mso-wrap-distance-left:7.05pt;mso-wrap-distance-right:7.05pt;mso-wrap-distance-top:0pt;mso-wrap-distance-bottom:0pt;margin-top:296.2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Rôle des primitive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es primitives sont des fonctions réservées des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include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du langage C tel que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socket.h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et au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librairie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permettant de faire de la programmation socket. Les primitives les plus utilisé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LES COMPOSANTS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DE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 xml:space="preserve"> &lt;NETDB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7245</wp:posOffset>
                </wp:positionH>
                <wp:positionV relativeFrom="paragraph">
                  <wp:posOffset>5222875</wp:posOffset>
                </wp:positionV>
                <wp:extent cx="3641725" cy="10979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a première librairie que l’on va traiter 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netdb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’est aussi je trouve l’une des plus facile pour co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ncer à apprendre ce genre de programmatio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75pt;height:86.45pt;mso-wrap-distance-left:7.05pt;mso-wrap-distance-right:7.05pt;mso-wrap-distance-top:0pt;mso-wrap-distance-bottom:0pt;margin-top:411.25pt;mso-position-vertical-relative:text;margin-left:6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a première librairie que l’on va traiter :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netdb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C’est aussi je trouve l’une des plus facile pour co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encer à apprendre ce genre de programm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61060</wp:posOffset>
                </wp:positionH>
                <wp:positionV relativeFrom="paragraph">
                  <wp:posOffset>6238875</wp:posOffset>
                </wp:positionV>
                <wp:extent cx="6049645" cy="2749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 xml:space="preserve">A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8080"/>
                                <w:sz w:val="24"/>
                                <w:szCs w:val="24"/>
                                <w:u w:val="single"/>
                              </w:rPr>
                              <w:t>l’abo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FF00"/>
                                <w:sz w:val="24"/>
                                <w:szCs w:val="24"/>
                                <w:u w:val="single"/>
                              </w:rPr>
                              <w:t>rd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FF00FF"/>
                                <w:sz w:val="24"/>
                                <w:szCs w:val="24"/>
                                <w:u w:val="single"/>
                              </w:rPr>
                              <w:t>ge 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u w:val="singl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21.65pt;mso-wrap-distance-left:7.05pt;mso-wrap-distance-right:7.05pt;mso-wrap-distance-top:0pt;mso-wrap-distance-bottom:0pt;margin-top:491.25pt;mso-position-vertical-relative:text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  <w:u w:val="single"/>
                        </w:rPr>
                        <w:t xml:space="preserve">A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8080"/>
                          <w:sz w:val="24"/>
                          <w:szCs w:val="24"/>
                          <w:u w:val="single"/>
                        </w:rPr>
                        <w:t>l’abo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FF00"/>
                          <w:sz w:val="24"/>
                          <w:szCs w:val="24"/>
                          <w:u w:val="single"/>
                        </w:rPr>
                        <w:t>rda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FF00FF"/>
                          <w:sz w:val="24"/>
                          <w:szCs w:val="24"/>
                          <w:u w:val="single"/>
                        </w:rPr>
                        <w:t>ge 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i/>
                          <w:iCs/>
                          <w:color w:val="000080"/>
                          <w:sz w:val="24"/>
                          <w:szCs w:val="24"/>
                          <w:u w:val="single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17245</wp:posOffset>
                </wp:positionH>
                <wp:positionV relativeFrom="paragraph">
                  <wp:posOffset>6696075</wp:posOffset>
                </wp:positionV>
                <wp:extent cx="5511165" cy="22352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l est vrai que j’en avais marre de voir partout dans les sources toujours les mêmes conneries, des tonnes de librairies servant à rien, toujours du copier coller, br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on s’en fou tant que ca marche !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gethostbynam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: renvoie l'adresse ip d'un nom de domaine , et permet aussi d'entrer une adresse en WW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thostbyadd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: à la même fonction que gethostbyname sauf que cette fonction permet de se connecter uniquement avec une adresse IP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95pt;height:176pt;mso-wrap-distance-left:7.05pt;mso-wrap-distance-right:7.05pt;mso-wrap-distance-top:0pt;mso-wrap-distance-bottom:0pt;margin-top:527.25pt;mso-position-vertical-relative:text;margin-left:6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l est vrai que j’en avais marre de voir partout dans les sources toujours les mêmes conneries, des tonnes de librairies servant à rien, toujours du copier coller, bre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on s’en fou tant que ca marche !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&lt;netdb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gethostbyname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 : renvoie l'adresse ip d'un nom de domaine , et permet aussi d'entrer une adresse en WW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ethostbyadd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: à la même fonction que gethostbyname sauf que cette fonction permet de se connecter uniquement avec une adresse I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217920</wp:posOffset>
                </wp:positionH>
                <wp:positionV relativeFrom="paragraph">
                  <wp:posOffset>8982075</wp:posOffset>
                </wp:positionV>
                <wp:extent cx="481965" cy="1466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1.55pt;mso-wrap-distance-left:7.05pt;mso-wrap-distance-right:7.05pt;mso-wrap-distance-top:0pt;mso-wrap-distance-bottom:0pt;margin-top:707.25pt;mso-position-vertical-relative:text;margin-left:4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ag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Garmnd BT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0:16:00Z</dcterms:created>
  <dc:creator>0</dc:creator>
  <dc:description/>
  <dc:language>en-US</dc:language>
  <cp:lastModifiedBy>0</cp:lastModifiedBy>
  <dcterms:modified xsi:type="dcterms:W3CDTF">2000-05-30T15:28:00Z</dcterms:modified>
  <cp:revision>8</cp:revision>
  <dc:subject/>
  <dc:title>THE KING OF TCP / IP</dc:title>
</cp:coreProperties>
</file>