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3005</wp:posOffset>
                </wp:positionH>
                <wp:positionV relativeFrom="paragraph">
                  <wp:posOffset>1019175</wp:posOffset>
                </wp:positionV>
                <wp:extent cx="4276725" cy="616331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include 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include &lt;netinet/in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define _SERV "127.0.0.1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define _PORT 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id main(int argc, char *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t port,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 sockaddr_in     serv_add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 hostent         *serve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rt = _POR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erver = gethostbyname(_SERV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!serve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printf(stderr, "Can't resolve \"%s\"\n", _SERV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 = 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zero(&amp;serv_addr, sizeof(serv_addr)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erv_addr.sin_family = 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copy(server-&gt;h_addr, &amp;serv_addr.sin_addr.s_addr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erver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erv_addr.sin_port = htons(port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f (connect(s, &amp;serv_addr, sizeof(serv_addr)) &lt; 0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ror("Unable to connect to remote host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8.25pt;height:486.8pt;mso-wrap-distance-left:7.05pt;mso-wrap-distance-right:7.05pt;mso-wrap-distance-top:0pt;mso-wrap-distance-bottom:0pt;margin-top:80.25pt;mso-position-vertical-relative:text;margin-left:93.1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include &lt;netdb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include &lt;netinet/in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define _SERV "127.0.0.1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define _PORT 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oid main(int argc, char *argv[]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t port,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 sockaddr_in     serv_addr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 hostent         *server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ort = _POR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erver = gethostbyname(_SERV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!serve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printf(stderr, "Can't resolve \"%s\"\n", _SERV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it(1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 = socket(AF_INET, 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zero(&amp;serv_addr, sizeof(serv_addr)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erv_addr.sin_family = AF_INE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copy(server-&gt;h_addr, &amp;serv_addr.sin_addr.s_addr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erver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erv_addr.sin_port = htons(port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if (connect(s, &amp;serv_addr, sizeof(serv_addr)) &lt; 0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ror("Unable to connect to remote host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it(1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1645</wp:posOffset>
                </wp:positionH>
                <wp:positionV relativeFrom="paragraph">
                  <wp:posOffset>295275</wp:posOffset>
                </wp:positionV>
                <wp:extent cx="3728085" cy="530225"/>
                <wp:effectExtent l="0" t="0" r="19050" b="190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nexion sur le port 80.Ici, on place l’ip et le port dans le source pour éviter d’ alourdir les argument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95.05pt;height:43.25pt;mso-wrap-distance-left:7.05pt;mso-wrap-distance-right:7.05pt;mso-wrap-distance-top:0pt;mso-wrap-distance-bottom:0pt;margin-top:23.25pt;mso-position-vertical-relative:text;margin-left:136.3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nnexion sur le port 80.Ici, on place l’ip et le port dans le source pour éviter d’ alourdir les argum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6:02:00Z</dcterms:created>
  <dc:creator>0</dc:creator>
  <dc:description/>
  <dc:language>en-US</dc:language>
  <cp:lastModifiedBy>0</cp:lastModifiedBy>
  <dcterms:modified xsi:type="dcterms:W3CDTF">2000-05-28T16:09:00Z</dcterms:modified>
  <cp:revision>3</cp:revision>
  <dc:subject/>
  <dc:title>#include &lt;stdio</dc:title>
</cp:coreProperties>
</file>