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5875</wp:posOffset>
                </wp:positionV>
                <wp:extent cx="2619375" cy="4096385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411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#include &lt;netdb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#include &lt;netinet/in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#include &lt;sys/types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#include &lt;sys/socket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id main(int argc, char *argv[]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int sock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struct in_addr addr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struct sockaddr_in sin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struct hostent *he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char buffer[1024]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f (argc&lt;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printf("\n Usage: %s host\n",argv[0]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exit(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if ((he=gethostbyname(argv[1])) == NUL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herror("gethostbyname"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exit(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}                     </w:t>
                              <w:tab/>
                              <w:tab/>
                              <w:tab/>
                              <w:tab/>
                              <w:t xml:space="preserve">    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7.75pt;height:324.05pt;mso-wrap-distance-left:7.05pt;mso-wrap-distance-right:7.05pt;mso-wrap-distance-top:0pt;mso-wrap-distance-bottom:0pt;margin-top:1.25pt;mso-position-vertical-relative:text;margin-left:71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#include &lt;netdb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#include &lt;netinet/in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#include &lt;sys/types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#include &lt;sys/socket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id main(int argc, char *argv[]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int sock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struct in_addr addr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struct sockaddr_in sin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struct hostent *he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char buffer[1024]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f (argc&lt;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printf("\n Usage: %s host\n",argv[0]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exit(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if ((he=gethostbyname(argv[1])) == NUL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herror("gethostbyname"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exit(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}                     </w:t>
                        <w:tab/>
                        <w:tab/>
                        <w:tab/>
                        <w:tab/>
                        <w:t xml:space="preserve">    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72510</wp:posOffset>
                </wp:positionH>
                <wp:positionV relativeFrom="paragraph">
                  <wp:posOffset>15875</wp:posOffset>
                </wp:positionV>
                <wp:extent cx="3335655" cy="4393565"/>
                <wp:effectExtent l="0" t="0" r="19050" b="190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441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sock=socket(AF_INET, SOCK_STREAM, 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bcopy(he-&gt;h_addr, (char *)&amp;sin.sin_addr, he-&gt;h_length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sin.sin_family=AF_INE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in.sin_port=htons(80);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if (connect(sock, (struct sockaddr*)&amp;sin, sizeof(sin))!=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perror("connect"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send(sock, "HEAD / HTTP/1.0\n\n",17,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recv(sock, buffer, sizeof(buffer),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close(sock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sock=socket(AF_INET, SOCK_STREAM, 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bcopy(he-&gt;h_addr, (char *)&amp;sin.sin_addr, he-&gt;h_length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sin.sin_family=AF_INE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sin.sin_port=htons(80);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f (connect(sock, (struct sockaddr*)&amp;sin, sizeof(sin))!=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perror("connect"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nd(sock, "GET /cgi-bin/test-cgi",21,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recv(sock, buffer, sizeof(buffer),0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lose(sock)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}</w:t>
                            </w:r>
                            <w:r>
                              <w:rPr/>
                              <w:t xml:space="preserve">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4.15pt;height:347.45pt;mso-wrap-distance-left:7.05pt;mso-wrap-distance-right:7.05pt;mso-wrap-distance-top:0pt;mso-wrap-distance-bottom:0pt;margin-top:1.25pt;mso-position-vertical-relative:text;margin-left:281.3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sock=socket(AF_INET, SOCK_STREAM, 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bcopy(he-&gt;h_addr, (char *)&amp;sin.sin_addr, he-&gt;h_length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sin.sin_family=AF_INE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sin.sin_port=htons(80);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if (connect(sock, (struct sockaddr*)&amp;sin, sizeof(sin))!=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perror("connect"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send(sock, "HEAD / HTTP/1.0\n\n",17,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recv(sock, buffer, sizeof(buffer),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close(sock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sock=socket(AF_INET, SOCK_STREAM, 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bcopy(he-&gt;h_addr, (char *)&amp;sin.sin_addr, he-&gt;h_length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sin.sin_family=AF_INE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sin.sin_port=htons(80);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f (connect(sock, (struct sockaddr*)&amp;sin, sizeof(sin))!=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perror("connect"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nd(sock, "GET /cgi-bin/test-cgi",21,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recv(sock, buffer, sizeof(buffer),0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close(sock)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}</w:t>
                      </w:r>
                      <w:r>
                        <w:rPr/>
                        <w:t xml:space="preserve">       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63395</wp:posOffset>
                </wp:positionH>
                <wp:positionV relativeFrom="paragraph">
                  <wp:posOffset>4498975</wp:posOffset>
                </wp:positionV>
                <wp:extent cx="4064635" cy="12401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635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et  exemple  établie deux  connexions sur le port 80 et  envoie deux commandes  différentes. On ne peut  établir plus de de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nnections sur ce port si on utilise pas de buffer. Une vari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R sera nécessaire pour récupérer les codes erreurs des donn ées envoyée sur ce po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05pt;height:97.65pt;mso-wrap-distance-left:7.05pt;mso-wrap-distance-right:7.05pt;mso-wrap-distance-top:0pt;mso-wrap-distance-bottom:0pt;margin-top:354.25pt;mso-position-vertical-relative:text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et  exemple  établie deux  connexions sur le port 80 et  envoie deux commandes  différentes. On ne peut  établir plus de deu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nnections sur ce port si on utilise pas de buffer. Une vari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TR sera nécessaire pour récupérer les codes erreurs des donn ées envoyée sur ce por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22350</wp:posOffset>
                </wp:positionH>
                <wp:positionV relativeFrom="paragraph">
                  <wp:posOffset>5591175</wp:posOffset>
                </wp:positionV>
                <wp:extent cx="2985135" cy="848360"/>
                <wp:effectExtent l="0" t="0" r="19050" b="190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or(domino=0; domino &lt; 1024; domino++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otusbuff[domino] = '\0'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55pt;height:68.3pt;mso-wrap-distance-left:7.05pt;mso-wrap-distance-right:7.05pt;mso-wrap-distance-top:0pt;mso-wrap-distance-bottom:0pt;margin-top:440.25pt;mso-position-vertical-relative:text;margin-left:80.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or(domino=0; domino &lt; 1024; domino++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lotusbuff[domino] = '\0'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114800</wp:posOffset>
                </wp:positionH>
                <wp:positionV relativeFrom="paragraph">
                  <wp:posOffset>5591175</wp:posOffset>
                </wp:positionV>
                <wp:extent cx="2338705" cy="13868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omino est un entier défini au début du code représentan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es données a envoye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otusbuff est un buffer pour po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voir utiliser la fonction d’appe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c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09.2pt;mso-wrap-distance-left:7.05pt;mso-wrap-distance-right:7.05pt;mso-wrap-distance-top:0pt;mso-wrap-distance-bottom:0pt;margin-top:440.25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omino est un entier défini au début du code représentant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les données a envoyer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Lotusbuff est un buffer pour po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voir utiliser la fonction d’appel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c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347460</wp:posOffset>
                </wp:positionH>
                <wp:positionV relativeFrom="paragraph">
                  <wp:posOffset>8067675</wp:posOffset>
                </wp:positionV>
                <wp:extent cx="492125" cy="1835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age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4.45pt;mso-wrap-distance-left:7.05pt;mso-wrap-distance-right:7.05pt;mso-wrap-distance-top:0pt;mso-wrap-distance-bottom:0pt;margin-top:635.25pt;mso-position-vertical-relative:text;margin-left:4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age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22350</wp:posOffset>
                </wp:positionH>
                <wp:positionV relativeFrom="paragraph">
                  <wp:posOffset>6696075</wp:posOffset>
                </wp:positionV>
                <wp:extent cx="3043555" cy="1379855"/>
                <wp:effectExtent l="0" t="0" r="19050" b="1905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ts[dm] = strstr(lotusbuff,msg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f (lts[dm] != NULL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rintf(lts[dm],"found \n"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rintf(lts[dm],"not found \n")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}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15pt;height:110.15pt;mso-wrap-distance-left:7.05pt;mso-wrap-distance-right:7.05pt;mso-wrap-distance-top:0pt;mso-wrap-distance-bottom:0pt;margin-top:527.25pt;mso-position-vertical-relative:text;margin-left:80.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lts[dm] = strstr(lotusbuff,msg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if (lts[dm] != NULL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rintf(lts[dm],"found \n"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l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printf(lts[dm],"not found \n")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}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8:45:00Z</dcterms:created>
  <dc:creator>0</dc:creator>
  <dc:description/>
  <dc:language>en-US</dc:language>
  <cp:lastModifiedBy>0</cp:lastModifiedBy>
  <cp:lastPrinted>2000-05-30T18:31:00Z</cp:lastPrinted>
  <dcterms:modified xsi:type="dcterms:W3CDTF">2000-05-30T16:32:00Z</dcterms:modified>
  <cp:revision>6</cp:revision>
  <dc:subject/>
  <dc:title>#include &lt;stdio</dc:title>
</cp:coreProperties>
</file>