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Mettre un message de bienvenue sur un port n’est pas une chose, il suffit de le définir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au début du code comme ceci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char msg[]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\t\t\tHi and welcome to my serveur\n"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\t\t\t\tplease to meet you.\n"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et de l’imprimer en le plaçant toujours après la boucle while à l’aide de SEND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send(newfd,msg,sizeof(msg), 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ur ce qui est de la couleur, on a juste a placer le code du termcap dans la fonction char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 xml:space="preserve"> </w:t>
      </w:r>
      <w:r>
        <w:rPr>
          <w:sz w:val="24"/>
          <w:szCs w:val="24"/>
        </w:rPr>
        <w:t>char msg[]=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"\t\t\t\033[1;32m Hi and welcome to my serveur\033[0m\n" 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  <w:u w:val="single"/>
        </w:rPr>
        <w:t>Je veux rester connecter</w:t>
      </w:r>
      <w:r>
        <w:rPr>
          <w:b/>
          <w:bCs/>
          <w:sz w:val="24"/>
          <w:szCs w:val="24"/>
        </w:rPr>
        <w:t> ! ! !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C’est le fork qui permet la communication entre processus :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while(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if((newfd=accept(sockfd,(struct sockaddr *)&amp;remote,&amp;size)) == -1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perror("accept"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}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f (!fork()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{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send(newfd,msg,sizeof(msg), 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getchar(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lose(0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close(newfd)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}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} /* fin  boucle while /*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9:56:00Z</dcterms:created>
  <dc:creator>0</dc:creator>
  <dc:description/>
  <dc:language>en-US</dc:language>
  <cp:lastModifiedBy>0</cp:lastModifiedBy>
  <dcterms:modified xsi:type="dcterms:W3CDTF">2000-07-05T16:20:00Z</dcterms:modified>
  <cp:revision>8</cp:revision>
  <dc:subject/>
  <dc:title/>
</cp:coreProperties>
</file>