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908685</wp:posOffset>
                </wp:positionH>
                <wp:positionV relativeFrom="paragraph">
                  <wp:posOffset>104775</wp:posOffset>
                </wp:positionV>
                <wp:extent cx="5099685" cy="1630045"/>
                <wp:effectExtent l="0" t="0" r="19050" b="1905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8735" cy="1649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FFFF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PTR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pointer  adresse IP&lt;-&gt;no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CNAME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canonical NAME correspondance nom &lt;-&gt;alia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MX Mai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exchanger, échangeur de courrier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TX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text du texte informatif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RP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responsible Person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HINFO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 texte d'information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1pt" style="position:absolute;rotation:-0;width:403.05pt;height:129.85pt;mso-wrap-distance-left:7.05pt;mso-wrap-distance-right:7.05pt;mso-wrap-distance-top:0pt;mso-wrap-distance-bottom:0pt;margin-top:8.25pt;mso-position-vertical-relative:text;margin-left:71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PTR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pointer  adresse IP&lt;-&gt;no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CNAME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canonical NAME correspondance nom &lt;-&gt;alia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MX Mail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exchanger, échangeur de courrier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TX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text du texte informatif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    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RP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responsible Person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  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HINFO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 texte d'information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918210</wp:posOffset>
                </wp:positionH>
                <wp:positionV relativeFrom="paragraph">
                  <wp:posOffset>2301875</wp:posOffset>
                </wp:positionV>
                <wp:extent cx="5114925" cy="358775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14925" cy="358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  <w:u w:val="single"/>
                              </w:rPr>
                              <w:t>Le fichier  /etc/named.boot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 : c’est lui qui fixe les noms des fichiers de la base de données pour BIND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Exemple pour ma machine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; a caching only nameserver config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directory</w:t>
                              <w:tab/>
                              <w:tab/>
                              <w:tab/>
                              <w:tab/>
                              <w:tab/>
                              <w:t>/var/name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cache</w:t>
                              <w:tab/>
                              <w:tab/>
                              <w:t>.</w:t>
                              <w:tab/>
                              <w:tab/>
                              <w:tab/>
                              <w:tab/>
                              <w:t>named.ca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rimary</w:t>
                              <w:tab/>
                              <w:t>0.0.127.in-addr.arpa</w:t>
                              <w:tab/>
                              <w:tab/>
                              <w:t>named.local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  <w:u w:val="single"/>
                              </w:rPr>
                              <w:t>Le fichier /etc/syslog.conf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 : Vous donne l’emplacement des logs (secure,mail,console,et groupe de news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  <w:u w:val="single"/>
                              </w:rPr>
                              <w:t>Le fichier /etc/yp.conf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 : Donne les adresses ip d’un serveur NIS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4"/>
                                <w:szCs w:val="24"/>
                                <w:u w:val="single"/>
                              </w:rPr>
                              <w:t>Le fichier  /etc/inetd.conf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 : Décrit tous les noms de services disponibles sur la machine pour le protocole TCP. 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02.75pt;height:282.5pt;mso-wrap-distance-left:7.05pt;mso-wrap-distance-right:7.05pt;mso-wrap-distance-top:0pt;mso-wrap-distance-bottom:0pt;margin-top:181.25pt;mso-position-vertical-relative:text;margin-left:72.3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  <w:u w:val="single"/>
                        </w:rPr>
                        <w:t>Le fichier  /etc/named.boot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 : c’est lui qui fixe les noms des fichiers de la base de données pour BIND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Exemple pour ma machine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; a caching only nameserver config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directory</w:t>
                        <w:tab/>
                        <w:tab/>
                        <w:tab/>
                        <w:tab/>
                        <w:tab/>
                        <w:t>/var/name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cache</w:t>
                        <w:tab/>
                        <w:tab/>
                        <w:t>.</w:t>
                        <w:tab/>
                        <w:tab/>
                        <w:tab/>
                        <w:tab/>
                        <w:t>named.ca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rimary</w:t>
                        <w:tab/>
                        <w:t>0.0.127.in-addr.arpa</w:t>
                        <w:tab/>
                        <w:tab/>
                        <w:t>named.local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  <w:u w:val="single"/>
                        </w:rPr>
                        <w:t>Le fichier /etc/syslog.conf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 : Vous donne l’emplacement des logs (secure,mail,console,et groupe de news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  <w:u w:val="single"/>
                        </w:rPr>
                        <w:t>Le fichier /etc/yp.conf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 : Donne les adresses ip d’un serveur NIS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FF"/>
                          <w:sz w:val="24"/>
                          <w:szCs w:val="24"/>
                          <w:u w:val="single"/>
                        </w:rPr>
                        <w:t>Le fichier  /etc/inetd.conf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 : Décrit tous les noms de services disponibles sur la machine pour le protocole TCP. 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52500</wp:posOffset>
                </wp:positionH>
                <wp:positionV relativeFrom="paragraph">
                  <wp:posOffset>5591175</wp:posOffset>
                </wp:positionV>
                <wp:extent cx="5869305" cy="3295015"/>
                <wp:effectExtent l="0" t="0" r="0" b="0"/>
                <wp:wrapSquare wrapText="largest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9305" cy="3295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 xml:space="preserve">SYNTAXE :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de l’ouverture d’un port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2.15pt;height:259.45pt;mso-wrap-distance-left:7.05pt;mso-wrap-distance-right:7.05pt;mso-wrap-distance-top:0pt;mso-wrap-distance-bottom:0pt;margin-top:440.25pt;mso-position-vertical-relative:text;margin-left: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 xml:space="preserve">SYNTAXE :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de l’ouverture d’un port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118995</wp:posOffset>
                </wp:positionH>
                <wp:positionV relativeFrom="paragraph">
                  <wp:posOffset>6048375</wp:posOffset>
                </wp:positionV>
                <wp:extent cx="4537075" cy="368300"/>
                <wp:effectExtent l="0" t="0" r="0" b="0"/>
                <wp:wrapSquare wrapText="largest"/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075" cy="368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nitialisation du port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connexion avec AF_INET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25pt;height:29pt;mso-wrap-distance-left:7.05pt;mso-wrap-distance-right:7.05pt;mso-wrap-distance-top:0pt;mso-wrap-distance-bottom:0pt;margin-top:476.25pt;mso-position-vertical-relative:text;margin-left:166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nitialisation du port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connexion avec AF_INET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2118995</wp:posOffset>
                </wp:positionH>
                <wp:positionV relativeFrom="paragraph">
                  <wp:posOffset>6594475</wp:posOffset>
                </wp:positionV>
                <wp:extent cx="4537075" cy="366395"/>
                <wp:effectExtent l="0" t="0" r="0" b="0"/>
                <wp:wrapSquare wrapText="largest"/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07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f(sockfd(AF_INET,SOCK_STREAM,0)) == -1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25pt;height:28.85pt;mso-wrap-distance-left:7.05pt;mso-wrap-distance-right:7.05pt;mso-wrap-distance-top:0pt;mso-wrap-distance-bottom:0pt;margin-top:519.25pt;mso-position-vertical-relative:text;margin-left:166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f(sockfd(AF_INET,SOCK_STREAM,0)) == 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2118995</wp:posOffset>
                </wp:positionH>
                <wp:positionV relativeFrom="paragraph">
                  <wp:posOffset>7153275</wp:posOffset>
                </wp:positionV>
                <wp:extent cx="4537075" cy="366395"/>
                <wp:effectExtent l="0" t="0" r="0" b="0"/>
                <wp:wrapSquare wrapText="largest"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707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f(bind(sockfd,(struct sockaddr *)&amp;local,sizeof(struct  sockaddr)) == -1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7.25pt;height:28.85pt;mso-wrap-distance-left:7.05pt;mso-wrap-distance-right:7.05pt;mso-wrap-distance-top:0pt;mso-wrap-distance-bottom:0pt;margin-top:563.25pt;mso-position-vertical-relative:text;margin-left:166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f(bind(sockfd,(struct sockaddr *)&amp;local,sizeof(struct  sockaddr)) == 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8">
                <wp:simplePos x="0" y="0"/>
                <wp:positionH relativeFrom="page">
                  <wp:posOffset>2118995</wp:posOffset>
                </wp:positionH>
                <wp:positionV relativeFrom="paragraph">
                  <wp:posOffset>7699375</wp:posOffset>
                </wp:positionV>
                <wp:extent cx="4566285" cy="366395"/>
                <wp:effectExtent l="0" t="0" r="0" b="0"/>
                <wp:wrapSquare wrapText="largest"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66285" cy="3663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if(listen(sockfd,5) == -1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59.55pt;height:28.85pt;mso-wrap-distance-left:7.05pt;mso-wrap-distance-right:7.05pt;mso-wrap-distance-top:0pt;mso-wrap-distance-bottom:0pt;margin-top:606.25pt;mso-position-vertical-relative:text;margin-left:166.85pt;mso-position-horizontal-relative:page"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2"/>
                          <w:szCs w:val="22"/>
                        </w:rPr>
                      </w:pPr>
                      <w:r>
                        <w:rPr>
                          <w:b/>
                          <w:bCs/>
                          <w:sz w:val="22"/>
                          <w:szCs w:val="22"/>
                        </w:rPr>
                        <w:t>if(listen(sockfd,5) == -1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4T11:46:00Z</dcterms:created>
  <dc:creator>0</dc:creator>
  <dc:description/>
  <dc:language>en-US</dc:language>
  <cp:lastModifiedBy>0</cp:lastModifiedBy>
  <dcterms:modified xsi:type="dcterms:W3CDTF">2000-06-24T12:55:00Z</dcterms:modified>
  <cp:revision>9</cp:revision>
  <dc:subject/>
  <dc:title/>
</cp:coreProperties>
</file>