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Imprimer son ip à l’écran 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 n’est pas une chose bien difficile à faire, ici on va faire appel à h_name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,AF_INET représente le total de 127.0.0.1 (4 nombres à imprimer)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int argc, char *argc[]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hostent *sn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truct in_addr in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n.s_addr = inet_addr(argv[1]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n = gethostbyaddr((char *)&amp;in,4,AF_INET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printf(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 %s\n 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,sn-&gt;h_name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Gestion du temps 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L’objectif est de pouvoir dire à la machine de démarrer le programme à une heur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récise. Appel de la librairie &lt;time.h&gt;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Affichage de l’heure courante :</w:t>
      </w:r>
    </w:p>
    <w:p>
      <w:pPr>
        <w:pStyle w:val="Normal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time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_t td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time(&amp;td) ;</w:t>
      </w:r>
    </w:p>
    <w:p>
      <w:pPr>
        <w:pStyle w:val="Normal"/>
        <w:rPr/>
      </w:pPr>
      <w:r>
        <w:rPr>
          <w:sz w:val="24"/>
          <w:szCs w:val="24"/>
        </w:rPr>
        <w:t>printf(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date is %s 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, ctime(&amp;td) 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tre éléments de la fonction times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m_min       :  minute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tm_hour     :  heures 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m_mday    :  jours du mois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m_mon      :  mois de l’anné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m_year      :  anné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m_wday     :  jour de la semain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m_yday      :  jour de l’année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04T10:16:00Z</dcterms:created>
  <dc:creator>0</dc:creator>
  <dc:description/>
  <dc:language>en-US</dc:language>
  <cp:lastModifiedBy>0</cp:lastModifiedBy>
  <dcterms:modified xsi:type="dcterms:W3CDTF">2000-07-05T10:15:00Z</dcterms:modified>
  <cp:revision>9</cp:revision>
  <dc:subject/>
  <dc:title>Imprimer son ip à l’écran :</dc:title>
</cp:coreProperties>
</file>