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eWar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 lancez  Init.exe d�s � present, vous devriez voir 3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s  se  d�placer  entre  des  murs bleus : Ce sont trois droids.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s  droids sont des clones qui diff�rent seulement par le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�a  ne  marche pas (si l'�cran bloque par exemple apr�s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urs bleus), il vous reste le source pour essayer de trouver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ose  probl�me.  Premi�re  chose  �  faire  :   changer   le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interruption  verticale.  Par  d�faut, CoreWar utilise l'IRQ8 (R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Hz,  mais  si  vous avez une carte video digne de ce nom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ider  d'utiliser l'IRQ9 (VGA) en rempla�ant "RTCEMU = 1" par "RTC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0" au debut de INIT.ASM. Si �� ne marche toujours pas, jettez un 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 reprogrammation du PIC. Et si �� ne marche toujours pas, rev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IBM pour acheter un _VRAI_ compat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 vous  le  savez,  le  but  d'un CoreWar est de faire s'affr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ieurs programmes. Dans celui-ci, les programmes sont des pil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s,  qu'il  faudra  guider  dans  un labyrinthe. Le but ultim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r  :  D�truire  d'autres  droids  ou  plus pacifiquement fair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pour  parvenir  �  un certain endroit du labyrinthe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 Les s�narios sont multi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que  joueur  programme  sont  droid en assembleur en mode prot�g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 Rigoureusement,  dans  la  version definitive, il sera peut-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d'�crire  un  gestionnaire de droids dans un autre langag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que  le langage g�n�re du code 32 bits respectant les r�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 gestionnaire multit�che de CoreWar, ce qui est tr�s improbable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fin de ce document pour les modalit�es des sources). Dans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elle  les programmes de droids sont internes et le choix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donc r�duit � un seul : l'asm pur beu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 interagir  avec  l'environnement du droid, le joueur fait app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TERFACE,  qui  contr�le le set de modules livr�s avec le droid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sont pour l'instant au nombre de neu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horloge  est  l'unit�e  de  temps  du CoreWar. Elle est incr�ment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que 'tour' par le gestionnaire multit�che. Utiliser l'horloge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l moyen pour effectuer des actions synchronis�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nvironnement exter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permet  de  tirer  dans la direction du droid. La port�e du ti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e  et  le  tir  a  lieu  immediatement  apres  la solici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terface,  mais  il y a un temps de latence entre deux tirs,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quel  le  module  ne  peut  �tre  actionn�  (les requet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oris�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le  point  d'impact  du  tir est un mur, le tir sera sans effet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un autre droid, la cons�quence du tir peut �tre nulle (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 quatre  actuellement),  ou  bien le tir peut d�truire un modu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 tou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e  tous  les modules sont d�truits, un dernier tir r�ussi d�t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droid  (il  est  retire  de  l'aire  de  jeu et le programme qu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n'a plus jamais la main). L'utilisation d'un module d�f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r�v�le  impossible  mais ne g�n�re aucun avertissement particu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renseignement  fournis  par  le  module  au  programme  sont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ment  faux,  mais  il  est  toujours  possible  de  d�tecter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onction  d'un  module en v�rifiant, syst�matiquement ou de temp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, la plausibilit�e des informations four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radar  permet de d�terminer la distance d'un objet devant le d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principe  est  d'envoyer  une  onde dans une direction donn�e,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ttendre  son  retour  et, en fonction du temps �coul�,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du  point  d'impact.  Rien ne permet de distinguer si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contr� est un mur ou un droid (si ce n'est la forme du dr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processus a lieu d'un bloc ce qui fait que le programme ne peut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e  d'autre  en  attendant  le  retour  de  l'onde  (sans  quoi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endrait  tr�s  difficile  �  g�rer). C'est pourquoi on specifi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�e maximale d'attente. Au del� de cette dur�e, l'interface rend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au  programme  que  l'onde  soit  revenue  ou  non.  Ceci 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�quence directe de fixer une port�e maximale au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faisceau  est  orientable  par rapport au droid sur une largeu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�.  L'interface renvoit toujours la distance de point d'impact (o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max si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s possible du radar : Elles sont nombreuses et vari�es.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bord  le  radar  sert � se diriger dans l'�re de jeu. C'est 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ment  � travers ce module que vous percevez la structur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monde entourant le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adar peut �galement servir pour scanner une zone, ce qui pre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temps.  Si vous scannez une zone � intervalle de temps r�gulie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 vous  observez  des  diff�rences  entre les distances d'impa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�rents  faisceaux  lanc�s,  c'est  que  quelquechose   se   d�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ivement  �  vous) dans la zone scann�e. Il est alors inter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resserer la zone scann�e sur la cible afin d'augmenter la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ise � jour du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retrouve  ici  le principe d'un radar militaire ou il faut 'loc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 cible  pour  obtenir  une  mise  � jour rapide des informa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toute situation, le radar est l'outil le plus d�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radar pass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ment  dis : une antenne qui enregistre les signaux qu'elle re�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radar  passif  incr�mente  une variable � chaque fois que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oit  un  top.  Ce  top ne peut avoir qu'une seule signification :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ar vient de scanner votre dro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peut  utiliser  le  radar  passif  comme un avertisseur de dan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e  l'antenne recevra un top, on peut choisir de faire le mor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cher  �  localiser un �ventuel droid dans les environs, de s'enf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�s  vite,  etc...  On  notera  toutefois que le radar passif n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une indication sur la provenance du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  utilisation  possible  : d�terminer l'imminence d'une atta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  de  la fr�quence des tops. En effet, si vous ne recevez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ul top en plusieurs tours, c'est probablement que le droid qui v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�  ne  s'en  est  m�me pas rendu compte... Vous voila averti d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ce : �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spensable  pour  les  matchs  par �quipe, la radio n'est ni plu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ns  qu'une  vaste  zone  m�moire  ou tous les droids peuvent li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r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s  possibles  de la radio : Transmettre des information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s  droids  de  l'�quipes  (lieu  d'agression,  chemin  �   suiv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 etc...).  On  prendra  soin  de  mettre au point des pe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es  simples  qui  permettent de savoir si les information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s ou pas, car une autre utilisation possible de la radio 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brouiller les transmissions des autr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mo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 m�me, sans lui votre droid ne vaudrait pas un clou. Le moteu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module  qui  se  commande  tr�s  facilement : On lui commande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tre  en  marche  ou  de couper l'alimentation, et on lui comman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  du  d�placement  (avant  ou  arri�re).  Notez  que l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�re  est  deux  fois  plus  lent  que le d�placement avant mai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fois la seul manoeuvre possible face � un blo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 toutefois  :  n'oubliez  pas  que  le  moteur  est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e,  et  une  modification  d'�tat peut parfois s'opp�rer qu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suivant l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peut  imaginer  une  variante  de  scenarii  o�  aucun  des  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utiliserait  son moteur, et o� ils seraient tous plac�s en cercle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du jeu serait alors d'utiliser son radar pour rapidement loc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 d�truire  tous les autres droids. Cette variante plus facile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but d'apprendre � utiliser le radar et l'antenne (et la radio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match par �qu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gy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gyr0scope  est  le  module  qui donne l'orientation du droid e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et  de  changer  le  cap.  Les  modifications  de  cap 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an�es et peuvent �tre emp�ch�es par de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que  droid  dispose d'une memoire qui lui est propre de 64Ko. L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ers  octets  de  cette m�moire sont r�serv�s pour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c  l'interface. Le reste est int�gralement � la libre disposi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ionnaire du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s  possibles  : Tables de distances pour un scan,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quer via la radio (il est tr�s imprudent de laisser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p  longtemps  dans  la  radio, car il ne prend que peu de temp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  adverse  pour  tout effacer), m�moire d'�v�nements et de rou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re, �bauche de pla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Un d�tecteur de ch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est  une  variable  qui  s'incr�mente au fur et � mesure que le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t des chocs. Ces chocs ne peuvent �tre dus qu'� des collision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parois ou un autre droid, mais pas � un tir (il y a un fla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modules sont pr�v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]  Un  senseur  qui  renseigne  sur  la pr�sence plus ou moins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utres droids dans les envi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]  Une  charge   donnant   la   capacit�e   d'exploser   au   d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truction  qui  peut  endommager d'autres droids aux envi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atique  pour  cr�er des objets genre mines ou missiles �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CoreWar  se  resume  pour l'instant a l'essentiel : une ges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s et une vision de l'aire d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 gestion  des  droids se fait en mode prot�g� multit�ches (une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 droid),  avec  une  commutation  via  l'IRQ0.  Il est pr�vu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quence  de  commutation  soit  r�glable  dans  le programme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War  ne  tourne  ni en VCPI ni en DPMI, n'est pas compatible DO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un  autre OS. Il faut donc rebooter la machine pour en sortir. V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�e  d'un  sc�nario,  ce  probl�me  n'en  est  pas  vraiment  un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'il s'agit de tester des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 vid�o  maintenant  :  L'�cran montre un zoom de l'aire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une  r�solution  de  512*1024  pixels  (l'�re  de  jeu v�ritabl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*2048  octets), dans lequel il est possible de se d�placer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s  du  curseur.  Si  vous  utilisez  une carte SVGA plus o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VGA  (plutot  moins),  je vous conseille vivement d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cher  � afficher plus haut que le coin superieur gauche de l'ar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s VGA, l'ar�ne bouc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 a �t� fait pour acc�l�rer le traitement graphique, et je peut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 sur  un  386 meme sx16, le temps pris par les fonc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t �tre totalement n�gligeable. Mais � quel prix ! Tous les mur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s  et  surtout  tous  les  droids sont verts, ce qui n'est pas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tique.    Le   texte   affichable   en   surimpression   n'est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actualisable,  �  moins  de  laisser  le  doigt sur la touch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entit  consid�rablement le d�roulement des operations (mais qui n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pas l'issue). Les tirs, rouges, ne restent visibles qu'un 70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tou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urs    : scrolle l'�re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: S�lectionne un droid (cyc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lt;�&gt;       : Suit les d�placement d'un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        : Dumpe le segment de data du droid s�lec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        : Dumpe le segment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       : Efface le texte en sur-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/Dn&gt;   : Scroll des donn�es dump�e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et/OFF&gt; : Quitte le program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 interface moins primaire devrait voir le jour quand j'en aura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vec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interface  met  �  la  disposition de votre programme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 la  table globale, vous trouverez tout d'abord en descripteur 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segment lecture/�criture de 1 MegaOctet que tous les droid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r : il s'agit de l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descripteur No2 se trouve une call gate sur la routine de Radar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�e,  la  routine  prend dans ebx l'angle relatif � l'avant du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ant  lequel  envoyer le faisceau, et dans eax la port�e maxima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sceau.  Les angles sont compt�s de 0 a 511, et pour le radar seul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 compris  entre  -64  ou +63 est utilisable (45�). En sortie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endra  la distance du point d'impact. Pour vous faire une id�e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 est long d'environ 30 unit�es d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eur  No3 : une call gate sur la routine de Tir. Aucun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entr�e  ou  en sortie. N'oubliez pas qu'il y a une fr�quence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(10 ticks d'Horloge minimum entre deux t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 votre  LDT  vous  trouverez  en  descripteur No0 votre seg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�e  de 64Ko, dont les 32 premiers octets sont reserves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codant  pour plusieurs informations. Il contr�le entre autre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ctionnement  du  moteur.  Si le bit 0 est a 1, cela met en march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eur.  Le  bit  1  indique  le  sens du d�placement : 0=marche a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marche  arri�re.  Le  bit  2  est  un  avertisseur de choc et est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e  votre  droid a essuy� un tir (remetez le a 0 apr�s l'avoir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on  c'est pas tr�s pratique). Les autres bits ne sont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utili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contenant  l'orientation  actuelle  du  droid  de  0  a 511.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 de cette valeur par le programme n'a aucune influenc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ientation du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contenant  l'orientation  vis�e par le droid (modulo 512)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  octet  qui  fixe  v�ritablement  le cap du droid. L'orientati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  d'une  unit�e d'angle par tick d'horloge jusqu'� �tre �gal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 (dans le sens le plus co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Ch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DWord increment�e � chaque collision avec un mur ou un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Word increment�e � chaque fois que votre droid est scann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Cens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non encore implement� mais la place est reserv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Tir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bre de tick d'horloge avant le prochain tir autoris� (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]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horloge incr�ment�e � chaque tour (D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es ces valeurs sont remises � jour � chaque tick d'horl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de ce CoreWar sur les CoreWars plus tradi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 CoreWar  dans  son  concept  et  dans sa r�alisation offr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r�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i�rement  le  concept  :  Le fait de programmer des droids off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�r�t  ne  serait-ce  que  visuel  au  quidam  qui ne comprend p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�ral  l'int�r�t  qu'il  y  a  �  faire  combatre   des  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�rialiser  ces programmes avec des robots s'est deja av�r�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�re  d'attirer  de nouveaux programmeurs sur les chemins du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f. RoboWar), et les comp�titions sont toujours plus impressionn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e  pour  le  spectateur  neutre,  que  des  virus  qui   se   po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ellement des instructions perverses dans le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 la r�alisation de ce CoreWar en mode prot�g� multit�ches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  d'abord  d'�viter  qu'un programme ne triche d'une fa�on ou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  en  attaquant  le  code  ou les donn�es d'un autre programm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'allouant  plus de temps, etc... D'autre part le traitement async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int�ractions  avec  l'environnement  du droid et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ches  cr�e  une  v�ritable  obligation  d'optimiser  son  code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quoi un droid �crit en C n'aurait de toute facon aucune chance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 m�mes  caracteristiques  entra�nent cependant des defauts :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 l'instant quasiment impossible de d�bugger un programme de d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 l'interface  s'en  trouve  r�duite  �  l'essentiel.  De   plus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tion  d'un  dro�d  est beaucoup plus complexe que le cod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de CoreWar par exemple, qui tient souvent en une ou deux pag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Ici  les  programmes  qui  s'affronteront  seront  beaucou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es,  de  par la complexit� de l'environnement et la pauvre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yens d'information sur cet environ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 coder un droid efficace il faudra avoir tout d'abord avoir r�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�norme  difficult� que consiste le simple fait de se d�placer :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t pas se planter contre les murs, mais il ne faut pas se perd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labyrinte  non  plus,  il  faut  pouvoir atteindre un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  il  faut  aussi  �tre capable d'�changer des information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utres  droids via la radio. Ce probl�me quoique beaucoup plu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 le  pr�c�dent,  n�cessite  toutefois  l'�laboration   d'un  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e de communication qui permet � divers droids de la m�me e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communiquer sans probl�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protocole  simple consiste par exemple en ceci : le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nt  �  l'adresse  0  du  segment de radio, et les messag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c�d�s  d'un  header  stipulant la longueur du message et u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 message. Lorsqu'un droid detecte que la zone de message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message erron� (qui a �t� d�truit par un droid d'une autre �qui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change l'adresse de communication en ajoutant par exemple 256. 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va voir � cette adresse s'il y a d�j� d'autres droid de son camp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on il laisse un message signifiant que cette zone sert dor�n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pour  les  transmissions.  fin.  Ca  �  l'air  d�j� compliqu�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tant ca ne suffit absolument pas pour �tre s�r qu'aucun droid 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ouvera  exclu  de  t�l�communications  et ne garanti pas qu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id disposera d'un "temps de paro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re  �l�ment � maitriser : l'attaque d'une cible. En effet le fa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 une cible (resserer son scan sur la cible) et de s'orienter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  qui  bouge  devant"  avant  de  faire feu, n�cessite d�ja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es  lignes  de  code  et  n'est  absolument  pas  suffisant. 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r,  il  faut  s'assurer  que  ce qui bouge est bien une c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truire  (ca  peut  �tre  un  co�quipier),  puis  il  faut   loc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ment  sa  position  et  estimer son �tat. En effet un droid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�terait  de bouger au premier top d'antenne n'aurait que tr�s p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 d'�tre  d�tect�  par  un autre droid qui scannerait une zo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ant  les  diff�rences entre deux scans. Il est donc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mettre  au  point toute une strat�gie sachant que le moind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 le  d�cors  peut  �tre un droid enemmi qui attend une occa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tirer dess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ement,  lorsque votre droid saura faire tout ceci � la per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faudra  encore  qu'il  travaille  efficacement   en   groupe   (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rontements  par �quipe sont le veritable but du CoreWar). Pour c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faut �tre capable de travailler � plusieurs � l'attaque d'une 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 exemple,  ou  il  faut  savoir  aussi  donner  plusieurs  r�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�rents 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�les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]  Exploration  du  labyrinthe  pour  trouver   les   positions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versaire  et �baucher un plan qui permettra de se d�plac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]  Se  positionner  en guet-apens lorsque vous trouvez une zon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coup d'activit�. A un coin d'un couloir, personne ne remar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re droid qui, d'une part, tirera sur tout ce qui bouge sans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 faire  voir (ie. sans utiliser le radar � outrance), et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peut continuer � communiquer avec d'autres droids de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]  Un  droid  peut  aussi  servir  de  "chef"   :   centralise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s  (s'il n'y a que deux droids qui peuvent communiq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probl�me de se perdre dans le segment de comm est r�solu...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prendre le temps de relayer les messages), utilise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memoire  pour  faire un plan du labyrinthe avec les infos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oit  de  tous  les droids, et les autres droids lui demand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our  des indications sur la route � suivre, distribue les r�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sque  les  charges  seront implement�es, d'autres fonctions pour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ement  �tre  invent�es, comme la fonction "missile" ou un droi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ge  vers un groupe de droids qu'il consid�re comme ennemis (malh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ui s'il se trompe) et explose au sein du groupe, ou bien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ne" qui voit un droid en bout de carri�re (moteur et canon d�tr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ettre  en travers de la route et attendre que quelqu'un s'ap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ui exploser � l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 ne  doute  pas  que vous avez d�j� en t�te d'autres strat�gi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bataillon de droi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