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l est utile avant de commencer à apprendre l'assembleur de connaitre les différents système de numération et la convertion entre chaque systèm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fr-FR"/>
        </w:rPr>
        <w:t>1) Les systèmes de numér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  <w:t>Le système DECIMAL (base de 10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 xml:space="preserve">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e système décimal vous le connaissez tous, il est composé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0 chiffres (0 à 9) avec lesquels on fait les nombres .Si le nombre dépasse 9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n augment le nombre devant le 9 (s'il n'y a rien s'est 0) d'une unité et le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sse à 0. ( 0,.....,8,9,10,11,......,19,20,21   ect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quoi je vous parle de cela , c'est pour faire comprendre par analogie 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ystème binaire et hexadécim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  <w:t>Le système BINAIRE (base de 2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 xml:space="preserve">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En informatique la machine ne connait que 2 état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0  (le courant ne passe pas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 (le courant pass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hacun de ces états peut être associé à la valeur d'un B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n compte de la même manière qu'en décimal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BINAIRE    +    DECI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0          |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          |           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01          |            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1          |            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00          |            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01          |           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10          |            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11          |             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000          |            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ect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ici quelque défint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appelle un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fr-FR"/>
        </w:rPr>
        <w:t xml:space="preserve">OCTET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(ou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fr-FR"/>
        </w:rPr>
        <w:t>BYTE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), un nombre composé de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fr-FR"/>
        </w:rPr>
        <w:t xml:space="preserve">8 BIT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(c'est à d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8  "0" ou "1" ) par exemple : 01001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appelle un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fr-FR"/>
        </w:rPr>
        <w:t>MOT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(ou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fr-FR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),un nombre composé de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fr-FR"/>
        </w:rPr>
        <w:t xml:space="preserve">16 BIT = 2 OCT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On appele un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fr-FR"/>
        </w:rPr>
        <w:t xml:space="preserve">DOUBLE MO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(ou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fr-FR"/>
        </w:rPr>
        <w:t>DWOR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),un nombre composé de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fr-FR"/>
        </w:rPr>
        <w:t>32 B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fr-FR"/>
        </w:rPr>
        <w:t>= 4 OCTET = 2 MO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Plus rarement utilisé (utilisé pour le coprocesseur arithmétique ,je crois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FWORD = 6 OCT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QWORD = 8 OCT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TWORD = 10 OCT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  <w:t>Le système HEXADECIMAL (base de 16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 xml:space="preserve">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e système hexadécimal a était crée pour simplifié la notation binair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En effet ,il est lassant d'écrire de longue chaine de '0' et de '1' ,de plus des erre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euvent en découler,aussi représente-t-on par un seul chiffre chaque groupe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4 chiffres binaires.Ce qui fait 16 combinaison possibl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e système hexadécimal est composé comme vous l'avait deviné de 16 chiff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n a reprit les 10 chiffres (0 à 9) du système décimal et comme il n'existé pa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ymbole pour les chiffres 10 à 15 ,on a décidé de prendre les 6 premières lett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e l'alphabet( A,B,C,D,E,F).L'hexadécimal n'est en fait que du binaire condencé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n obtient en comptan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0,1,2,........,8,9,A,B,C,D,E,F,10,11,12,........,19,1A,1B,1C,1D,1E,1F,20,21,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.......98,99,A0,A1,.....,A9,AA,.....,AF,B0,  ect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J'espère que vous avez compr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VOICI UN TABLEAU RECAPITULATIF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ECIMAL+ BINAIRE + HEXADECI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0        |         0000  |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        |         0001  |          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2        |         0010  |           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3        |         0011  |           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4        |         0100  |           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5        |         0101  |          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6        |         0110  |           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7        |         0111  |            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8        |         1000  |           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9        |         1001  |           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0        |         1010  |           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1        |         1011  |            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2        |         1100  |            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3        |         1101  |           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14        |         1110  |            E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5        |         1111  |           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6        |      1 0000  |        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7        |      1 0001  |          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8        |      1 0010  |         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ec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  <w:t>REMARQU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connaittre la base auquelle le nombre appartient ,il faut mettre dérrière celui-ci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une lettre qui indique sa bas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ur PC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un nombre binaire  ,on met un B   : 1010111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un nombre décimal ,on met un D  :  4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(ou on ne met rien :4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un nombre héxa     ,on met un H  :  1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  <w:t xml:space="preserve">IL NE FAUT PAS L'OUBLIER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quand vous programmerez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vec certains assembleurs ,il faut mettre un '0' devant un nombre héxadécimal qu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l commence par une lettre (ex: 0d6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n peut trouver aussi d'autre notation que l'on met devan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(qui marche peut-être sur PC avec certain assembleur 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our un nombre binaire   ,on met un %  :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%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01011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un nombre décimal ,on met un ?    :  ?42 (je ne sais plus ,| peut-être) par défaut ri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our un nombre héxa     ,on met un $    :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$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(C'est le cas avec l' atari ST et la programmation des microcontrolleu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fr-FR"/>
        </w:rPr>
        <w:t>2) La convertion entre chaque syste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  <w:t>La convertion binaire =&gt; héxadécima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 xml:space="preserve">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enons un nombre binaine au hazard ,par exemple : 10111011010101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le convertir en HEXA(=héxadécimal),il suffit de séparer (en commençant par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roite) le nombre binaire en groupe de 4 chiffres binaires ,puis de regarder dans 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ableau (que vous devrez connaitre par coeur) pour y retrouver la valeur conresponda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MBRE BINAIRE   :                (00)10    1110    1101    0101 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MBRE HEXA        :                        2         E          D          5 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n obtient : 10111011010101B=2ED5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  <w:t>La convertion héxa =&gt; binair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n procéde de la manière inverse .(je sur que vous avez compri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  <w:t>La convertion binaire =&gt; décimal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enons un nombre décimal au hazard :    48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l peut s'écrire :    (4*10^2)+(8*10^1)+(3*10^0)      10 étant sa base (décimal = base de 1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400     +    80      +    3      =  48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( ^ veut dire puissance : 10^0 =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les nombre binaire on fait la même cho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n prend un nombre binaire(base de 2) au hazard :    1001101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l peut aussi s'écrire :    (1*2^6)+(0*2^5)+(0*2^4)+(1*2^3)+(1*2^2)+(0*2^1)+(1*2^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=  1*64  +   0*32  +  0*16   +   1*8   +    1*4   +   0*2   +  1*1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=     64   +      0     +     0      +      8    +      4     +      0    +   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= 77 en décimal (77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'est comme ça qu'on fait pour convertir un nombre binaire en décimal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  <w:t>La convertion décimal =&gt; binair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convertir un nombre décimal en binaire ,il suffit de diviser le nombre décimal p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base binaire qui est de 2 ,jusqu'a ce que le résultat soit inférieur ou égale au plus gr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hiffre de cette même base (binaire) ,c'est à dire =&lt;1 et il faut noter à chaque division p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2 le reste  (qui indiquera le nombre binaire avec le dernier résultat qui est toujours 1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ça parait compliquer ,mais avec un exemple vous allez comprendr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n va convertir 211(décimal) en binai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211 : 2 = 105     reste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05 : 2 = 52       reste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52 : 2 = 26       reste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26 : 2 = 13       reste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3 : 2 =  6        reste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6 : 2 =  3        reste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3 : 2 =  1        reste 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ernier résultat(=&lt;1) =  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n obtient ainsi le nombre binaire .Il faut le lire en commençant par le b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n a 211 = 1101 0011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REMARQUE : On peut aussi appliquer cette méthode pour convertir un nomb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héxadécimal en bina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  <w:t>La convertion héxadécimal =&gt; décimal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our convertir un nombre héxadécimal en décimal on aplique la même méthode qu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la convertion binaire =&gt; décimal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enons un nombre héxadécimal(base de 16) au hazard ,par exemple : 3D4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savez maintenant qu'il peut aussi s'écrir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(3*16^2)+(D*16^1)+(4*16^0) = (3*16^2)+(13*16^1)+(4*16^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= (3*256)  +(13*16)    +(4*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=    768      +   208       +  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= 980 en décimal (simple non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FR"/>
        </w:rPr>
        <w:t>REMARQUE: On peut aussi apliquer la méthode précédente (décimal =&gt;binai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FR"/>
        </w:rPr>
        <w:t>mais avec les valeurs appropriés.(qui marche pour toute les convertions ,mais p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FR"/>
        </w:rPr>
        <w:t>toujours pratiqu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EXEMPL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n prend un nombre héxa au hazard : 3CE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et on divise ce nombre par la base (décimal) à convertir ,c'est à dire 10D=A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jusqu'a ce que le résultat soit inférieur ou égal au plus grand chiffre de cette mê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base(décimal) c'est à dire =&lt;9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3CEH : AH = 61H  reste 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61H : AH =  9H   reste  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rnier résultat (=&lt; 9) =   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n lit le chiffre du bas vers le haut :    3CEH = 97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  <w:t>La convertion décimal =&gt; héxadécimal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convertir un nombre décimal en héxadécimal on peut d'abord le convert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u décimal =&gt; binaire puis du binaire =&gt; héxadécimal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u on peut apliqué la méthode décimal =&gt; bina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exemp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oit 554 un nombre décimal pris au hazar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554 : 16 = 34          reste  10D = A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34 : 16 = 2                     reste  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erniér résultat (=&lt; 16D=FH )  =2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l faut lire le nombre de bas en haut :    554D=22A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fr-FR"/>
        </w:rPr>
        <w:t xml:space="preserve">3) Les nombres non signés et signés en informatique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En informatique les nombres ne peuvent pas être infinie , il ont une certaine taill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8 bit(=OCTET)    = 2^8  = 256 combinais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'est un nombre qui va de 0 à 255(= FFH=11111111B) (non signé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6 bit(=WORD)   =2^16 = 65536 combinai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'est un nombre qui va de 0 à 65535(= FFFFH=1111111111111111B) (non signé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32 bit(=DWORD)= 2^32 = 4294967296 combinai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'est un nombre qui va de 0 à 4294967295(= FFFFFFFFH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1111111111111111111111111111111B) (non signé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Quand le microprocesseur fait des calculs avec des instrutions qui prennnent en comp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signe,il connait le signe du nombre grace au bit de plus haut rang (c'est à dire le b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e plus à gauche)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'il est à 0 c'est un nombre positi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'il est à 1 c'est un nombre négat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vec un octet ,c'est le 8éme bit qui sert de signe :   -127(FFH)=&lt;octet=&lt;127(7FH)   80H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vec word , c'est le 16éme bit :    -32767(FFFFH)=&lt;word=&lt;32767(7FFFF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vec dword , c'est le 32éme bi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2147483647(FFFFFFFFH)=&lt;DWORD=&lt;2147483647(7FFFFFFF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fr-FR"/>
        </w:rPr>
        <w:t>4)Le BCD (Binaire Codé Décim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e BCD n'est pas un nouveau système de numération,c'est seulement une no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our écrire les nombres décimaux en binaire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(ndlr: on trouve souvent ce système dans les numéros de versions des cartes, gestionnaires 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écrive les nombres décimaux en binaire ,il faut 4 bi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ecimal + BC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0       |  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       |  0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2       |  00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3       |  00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4       |  0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5       |  01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6       |  01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7       |  01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8       |  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9       |  1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et on s'arrete la, les autres combinaisons sont interdi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l y a 2 format BC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'un dit compacté ,on écrit alors 2 chiffres BCD dans un octe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56 =  0101 0110 (en BC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'autre dit non compacté , on écrit alors un seul chiffre BCD dans un octe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8 = 0000 1000 (en BC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CRIT LE 24-08-97 B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  <w:t>PC-COD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