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5875</wp:posOffset>
                </wp:positionV>
                <wp:extent cx="6288405" cy="5833745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585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Différents LEVEL d’application sur un réseau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N°        Nom           Définition de la        Protocoles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onction fournie      dominants sou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Un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     Physique       Connexion, support,      Ethernet, Token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ignaux                  Ring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     Liaison        Trame, accès, adressage  Ethernet,Token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local                    Ring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3     Réseau         Découpage en paquets,    IP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adressage univers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     Transport      Transport de bout en     TCP, UDP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bout, fiable, ou 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5     Session        Appel de procédures à    RPC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istance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6     Présentation   Représentation           XDR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niverselle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7     Application    Serveur de disque,       NFS, SMTP, FTP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courrier, transfert</w:t>
                            </w: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.65pt;height:460.85pt;mso-wrap-distance-left:7.05pt;mso-wrap-distance-right:7.05pt;mso-wrap-distance-top:0pt;mso-wrap-distance-bottom:0pt;margin-top:1.25pt;mso-position-vertical-relative:text;margin-left:71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>Différents LEVEL d’application sur un réseau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N°        Nom           Définition de la        Protocoles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fonction fournie      dominants sous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Uni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1     Physique       Connexion, support,      Ethernet, Token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signaux                  Ring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2     Liaison        Trame, accès, adressage  Ethernet,Token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local                    Ring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3     Réseau         Découpage en paquets,    IP  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adressage universel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4     Transport      Transport de bout en     TCP, UDP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bout, fiable, ou n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5     Session        Appel de procédures à    RPC 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distance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6     Présentation   Représentation           XDR 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universelle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7     Application    Serveur de disque,       NFS, SMTP, FTP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courrier, transfert</w:t>
                      </w:r>
                      <w:r>
                        <w:rPr/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7:49:00Z</dcterms:created>
  <dc:creator>0</dc:creator>
  <dc:description/>
  <dc:language>en-US</dc:language>
  <cp:lastModifiedBy>0</cp:lastModifiedBy>
  <cp:lastPrinted>2000-05-17T20:33:00Z</cp:lastPrinted>
  <dcterms:modified xsi:type="dcterms:W3CDTF">2000-05-17T18:34:00Z</dcterms:modified>
  <cp:revision>3</cp:revision>
  <dc:subject/>
  <dc:title>Différents LEVEL d’application sur un réseau :</dc:title>
</cp:coreProperties>
</file>