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76830</wp:posOffset>
                </wp:positionH>
                <wp:positionV relativeFrom="paragraph">
                  <wp:posOffset>104775</wp:posOffset>
                </wp:positionV>
                <wp:extent cx="2616835" cy="49403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COMPLEMENT DES COURS PRECED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55pt;height:40.4pt;mso-wrap-distance-left:7.05pt;mso-wrap-distance-right:7.05pt;mso-wrap-distance-top:0pt;mso-wrap-distance-bottom:0pt;margin-top:8.25pt;mso-position-vertical-relative:text;margin-left:202.9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COMPLEMENT DES COURS PRECE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ragraph">
                  <wp:posOffset>1108075</wp:posOffset>
                </wp:positionV>
                <wp:extent cx="4039235" cy="9201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port = htons(80)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05pt;height:72.45pt;mso-wrap-distance-left:7.05pt;mso-wrap-distance-right:7.05pt;mso-wrap-distance-top:0pt;mso-wrap-distance-bottom:0pt;margin-top:87.25pt;mso-position-vertical-relative:text;margin-left:93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port = htons(80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09700</wp:posOffset>
                </wp:positionH>
                <wp:positionV relativeFrom="paragraph">
                  <wp:posOffset>2390775</wp:posOffset>
                </wp:positionV>
                <wp:extent cx="5031105" cy="16490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est un entier que l’on a défini pour pouvoir utiliser la primitive sock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n passe en mode internet avec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INE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, en mode connect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TREA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copy demande au compilateur d’utiliser la première adresse,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lengt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repr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ntant  sa longue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t pour finir on se connecte sur le port httpd 80 avec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ton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129.85pt;mso-wrap-distance-left:7.05pt;mso-wrap-distance-right:7.05pt;mso-wrap-distance-top:0pt;mso-wrap-distance-bottom:0pt;margin-top:188.25pt;mso-position-vertical-relative:text;margin-left:1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est un entier que l’on a défini pour pouvoir utiliser la primitive sock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On passe en mode internet avec 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AF_INE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, en mode connecté 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STREA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Bcopy demande au compilateur d’utiliser la première adresse, 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length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repr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ntant  sa longue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t pour finir on se connecte sur le port httpd 80 avec 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hton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91615</wp:posOffset>
                </wp:positionH>
                <wp:positionV relativeFrom="paragraph">
                  <wp:posOffset>5413375</wp:posOffset>
                </wp:positionV>
                <wp:extent cx="4849495" cy="7296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emset(&amp;sockaddr,0,sizeof(struct sockaddr_in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ckaddr.sin_family = AF_INE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emcpy(&amp;(sockaddr.sin_addr),Machine-&gt;h_addr,Machine-&gt;h_length)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85pt;height:57.45pt;mso-wrap-distance-left:7.05pt;mso-wrap-distance-right:7.05pt;mso-wrap-distance-top:0pt;mso-wrap-distance-bottom:0pt;margin-top:426.25pt;mso-position-vertical-relative:text;margin-left:11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emset(&amp;sockaddr,0,sizeof(struct sockaddr_in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ckaddr.sin_family = AF_INE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emcpy(&amp;(sockaddr.sin_addr),Machine-&gt;h_addr,Machine-&gt;h_length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01140</wp:posOffset>
                </wp:positionH>
                <wp:positionV relativeFrom="paragraph">
                  <wp:posOffset>4765675</wp:posOffset>
                </wp:positionV>
                <wp:extent cx="4064635" cy="3638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ci un autre exemple pour initialiser une connexion</w:t>
                            </w:r>
                            <w:r>
                              <w:rPr>
                                <w:u w:val="single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28.65pt;mso-wrap-distance-left:7.05pt;mso-wrap-distance-right:7.05pt;mso-wrap-distance-top:0pt;mso-wrap-distance-bottom:0pt;margin-top:375.25pt;mso-position-vertical-relative:text;margin-left:1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ci un autre exemple pour initialiser une connexion</w:t>
                      </w:r>
                      <w:r>
                        <w:rPr>
                          <w:u w:val="single"/>
                        </w:rPr>
                        <w:t>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1:06:00Z</dcterms:created>
  <dc:creator>0</dc:creator>
  <dc:description/>
  <dc:language>en-US</dc:language>
  <cp:lastModifiedBy>0</cp:lastModifiedBy>
  <dcterms:modified xsi:type="dcterms:W3CDTF">2000-05-28T16:18:00Z</dcterms:modified>
  <cp:revision>6</cp:revision>
  <dc:subject/>
  <dc:title>COMPLEMENT DES COURS PRECEDENT</dc:title>
</cp:coreProperties>
</file>