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1725</wp:posOffset>
                </wp:positionH>
                <wp:positionV relativeFrom="paragraph">
                  <wp:posOffset>84455</wp:posOffset>
                </wp:positionV>
                <wp:extent cx="2813685" cy="80454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MPLEMENT DE COU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23.05pt;height:64.85pt;mso-wrap-distance-left:7.05pt;mso-wrap-distance-right:7.05pt;mso-wrap-distance-top:0pt;mso-wrap-distance-bottom:0pt;margin-top:6.65pt;mso-position-vertical-relative:text;margin-left:186.7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OMPLEMENT DE CO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1265555</wp:posOffset>
                </wp:positionV>
                <wp:extent cx="4642485" cy="2088515"/>
                <wp:effectExtent l="0" t="0" r="19050" b="190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nnexion du type : ./prog 127.0.0.1 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 sockaddr_in cli 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t sockfd 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zero(&amp;cli,sizeof(cli)) 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li.sin_family = AF_INET 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li.sin_addr.s_addr = getip(argv[2]) 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li.sin_port = htons(atoi(argv[3]) 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67.05pt;height:165.95pt;mso-wrap-distance-left:7.05pt;mso-wrap-distance-right:7.05pt;mso-wrap-distance-top:0pt;mso-wrap-distance-bottom:0pt;margin-top:99.65pt;mso-position-vertical-relative:text;margin-left:109.3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nnexion du type : ./prog 127.0.0.1 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uct sockaddr_in cli 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t sockfd 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zero(&amp;cli,sizeof(cli)) 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li.sin_family = AF_INET 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li.sin_addr.s_addr = getip(argv[2]) 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li.sin_port = htons(atoi(argv[3]) 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8110</wp:posOffset>
                </wp:positionH>
                <wp:positionV relativeFrom="paragraph">
                  <wp:posOffset>3653155</wp:posOffset>
                </wp:positionV>
                <wp:extent cx="4733925" cy="2797175"/>
                <wp:effectExtent l="0" t="0" r="19050" b="190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ong getip(char *nam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 hostent *hp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ong ip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(ip=inet_addr(name))==-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(hp=gethostbyname(name))==NUL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printf(stderr, "gethostbyname failed.\n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it(1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emcpy(&amp;ip, (hp-&gt;h_addr), 4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turn ip 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4.25pt;height:221.75pt;mso-wrap-distance-left:7.05pt;mso-wrap-distance-right:7.05pt;mso-wrap-distance-top:0pt;mso-wrap-distance-bottom:0pt;margin-top:287.65pt;mso-position-vertical-relative:text;margin-left:109.3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long getip(char *nam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uct hostent *hp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long ip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(ip=inet_addr(name))==-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(hp=gethostbyname(name))==NUL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printf(stderr, "gethostbyname failed.\n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it(1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emcpy(&amp;ip, (hp-&gt;h_addr), 4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turn ip 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0285</wp:posOffset>
                </wp:positionH>
                <wp:positionV relativeFrom="paragraph">
                  <wp:posOffset>6751955</wp:posOffset>
                </wp:positionV>
                <wp:extent cx="3179445" cy="1025525"/>
                <wp:effectExtent l="0" t="0" r="19050" b="190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(argc &gt;= 3)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(strcmp(argv[2], "-omni") == 0)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1.85pt;height:82.25pt;mso-wrap-distance-left:7.05pt;mso-wrap-distance-right:7.05pt;mso-wrap-distance-top:0pt;mso-wrap-distance-bottom:0pt;margin-top:531.65pt;mso-position-vertical-relative:text;margin-left:179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(argc &gt;= 3)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(strcmp(argv[2], "-omni") == 0)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5:00Z</dcterms:created>
  <dc:creator>0</dc:creator>
  <dc:description/>
  <dc:language>en-US</dc:language>
  <cp:lastModifiedBy>0</cp:lastModifiedBy>
  <cp:lastPrinted>2000-05-28T17:31:00Z</cp:lastPrinted>
  <dcterms:modified xsi:type="dcterms:W3CDTF">2000-05-28T16:16:00Z</dcterms:modified>
  <cp:revision>2</cp:revision>
  <dc:subject/>
  <dc:title>COMPLEMENT DE COURS</dc:title>
</cp:coreProperties>
</file>