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92350</wp:posOffset>
                </wp:positionH>
                <wp:positionV relativeFrom="paragraph">
                  <wp:posOffset>15875</wp:posOffset>
                </wp:positionV>
                <wp:extent cx="3168015" cy="347345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ENVOIE DE DONNEES SUR LE PORT 8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28.85pt;mso-wrap-distance-left:7.05pt;mso-wrap-distance-right:7.05pt;mso-wrap-distance-top:0pt;mso-wrap-distance-bottom:0pt;margin-top:1.25pt;mso-position-vertical-relative:text;margin-left:180.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2B2B2" w:val="clear"/>
                        <w:jc w:val="center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>ENVOIE DE DONNEES SUR LE PORT 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31875</wp:posOffset>
                </wp:positionH>
                <wp:positionV relativeFrom="paragraph">
                  <wp:posOffset>650875</wp:posOffset>
                </wp:positionV>
                <wp:extent cx="5710555" cy="1391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Utilisation des fonctions d’appels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>SEND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et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>REC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SEND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ou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SENDTO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permettent  d’envoyer des données définies dans un tableau, déclaré au début du code à l’aide de la commande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CHAR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ouvelle apparition de variable : STRSTR qui à pour fonction de gérer plusieurs requête sur ce po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109.6pt;mso-wrap-distance-left:7.05pt;mso-wrap-distance-right:7.05pt;mso-wrap-distance-top:0pt;mso-wrap-distance-bottom:0pt;margin-top:51.25pt;mso-position-vertical-relative:text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Utilisation des fonctions d’appels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  <w:u w:val="single"/>
                        </w:rPr>
                        <w:t>SEND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et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  <w:u w:val="single"/>
                        </w:rPr>
                        <w:t>RECV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color w:val="0000FF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SEND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ou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SENDTO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permettent  d’envoyer des données définies dans un tableau, déclaré au début du code à l’aide de la commande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CHAR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4"/>
                          <w:szCs w:val="24"/>
                        </w:rPr>
                        <w:t>Nouvelle apparition de variable : STRSTR qui à pour fonction de gérer plusieurs requête sur ce po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68375</wp:posOffset>
                </wp:positionH>
                <wp:positionV relativeFrom="paragraph">
                  <wp:posOffset>2212975</wp:posOffset>
                </wp:positionV>
                <wp:extent cx="5874385" cy="5486400"/>
                <wp:effectExtent l="0" t="0" r="10160" b="1016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#include &lt;netdb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#include &lt;netinet/in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void main(int argc, char *argv[]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int sock,data=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struct in_addr add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struct sockaddr_in si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struct hostent *h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if (argc&lt;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printf("\n Usage: %s host\n",argv[0]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exit(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if ((he=gethostbyname(argv[1])) == NUL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herror("gethostbyname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exit(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while(data++ &lt;4)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{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sock=socket(AF_INET, SOCK_STREAM, 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bcopy(he-&gt;h_addr, (char *)&amp;sin.sin_addr, he-&gt;h_length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sin.sin_family=AF_INE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sin.sin_port = htons(8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if (connect(sock, (struct sockaddr*)&amp;sin, sizeof(sin))!=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perror("connect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send(sock, "HEAD / HTTP/1.0\n\n",17,0);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 xml:space="preserve">close(sock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} /* fin de la boucle while *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</w:rPr>
                              <w:t>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5pt;height:432.8pt;mso-wrap-distance-left:7.05pt;mso-wrap-distance-right:7.05pt;mso-wrap-distance-top:0pt;mso-wrap-distance-bottom:0pt;margin-top:174.25pt;mso-position-vertical-relative:text;margin-left:76.2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#include &lt;netdb.h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#include &lt;netinet/in.h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void main(int argc, char *argv[]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int sock,data=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struct in_addr addr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struct sockaddr_in sin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struct hostent *h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if (argc&lt;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printf("\n Usage: %s host\n",argv[0]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exit(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if ((he=gethostbyname(argv[1])) == NULL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herror("gethostbyname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exit(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while(data++ &lt;4)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{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sock=socket(AF_INET, SOCK_STREAM, 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bcopy(he-&gt;h_addr, (char *)&amp;sin.sin_addr, he-&gt;h_length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sin.sin_family=AF_INE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sin.sin_port = htons(8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if (connect(sock, (struct sockaddr*)&amp;sin, sizeof(sin))!=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perror("connect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send(sock, "HEAD / HTTP/1.0\n\n",17,0);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 xml:space="preserve">close(sock);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} /* fin de la boucle while *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347460</wp:posOffset>
                </wp:positionH>
                <wp:positionV relativeFrom="paragraph">
                  <wp:posOffset>8067675</wp:posOffset>
                </wp:positionV>
                <wp:extent cx="489585" cy="3479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Page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7.4pt;mso-wrap-distance-left:7.05pt;mso-wrap-distance-right:7.05pt;mso-wrap-distance-top:0pt;mso-wrap-distance-bottom:0pt;margin-top:635.25pt;mso-position-vertical-relative:text;margin-left:4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Page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0:39:00Z</dcterms:created>
  <dc:creator>0</dc:creator>
  <dc:description/>
  <dc:language>en-US</dc:language>
  <cp:lastModifiedBy>0</cp:lastModifiedBy>
  <cp:lastPrinted>2000-05-30T18:16:00Z</cp:lastPrinted>
  <dcterms:modified xsi:type="dcterms:W3CDTF">2000-05-30T16:17:00Z</dcterms:modified>
  <cp:revision>6</cp:revision>
  <dc:subject/>
  <dc:title>ENVOIE DE DONNEES SUR LE PORT 80</dc:title>
</cp:coreProperties>
</file>